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Regionálny úrad verejného zdravotníctv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so sídlom </w:t>
      </w:r>
      <w:r>
        <w:rPr>
          <w:rFonts w:cs="Book Antiqua" w:ascii="Book Antiqua" w:hAnsi="Book Antiqua"/>
          <w:b/>
          <w:color w:val="000000"/>
          <w:sz w:val="40"/>
          <w:szCs w:val="40"/>
        </w:rPr>
        <w:t>v Spišskej Novej Vs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1. </w:t>
      </w:r>
      <w:r>
        <w:rPr>
          <w:rFonts w:cs="Book Antiqua" w:ascii="Book Antiqua" w:hAnsi="Book Antiqua"/>
          <w:b/>
          <w:caps/>
          <w:sz w:val="28"/>
          <w:szCs w:val="28"/>
        </w:rPr>
        <w:t xml:space="preserve">odbor  </w:t>
      </w:r>
      <w:r>
        <w:rPr>
          <w:rFonts w:cs="Book Antiqua" w:ascii="Book Antiqua" w:hAnsi="Book Antiqua"/>
          <w:b/>
          <w:sz w:val="28"/>
          <w:szCs w:val="28"/>
        </w:rPr>
        <w:t>HYGIENY  ŽIVOTNÉHO  PROSTREDI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cs-CZ"/>
        </w:rPr>
      </w:pPr>
      <w:r>
        <w:rPr>
          <w:rFonts w:cs="Book Antiqua" w:ascii="Book Antiqua" w:hAnsi="Book Antiqua"/>
          <w:b/>
          <w:bCs/>
          <w:sz w:val="28"/>
          <w:szCs w:val="28"/>
          <w:lang w:val="cs-CZ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Akčný plán pre prostredie a zdravie obyvateľov SR III. (NEHAP II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Úloha sa plní predovšetkým  v sledovaní kvality pitnej vody, hlavne v rómskych osadách, ako aj v prameňoch Národného parku Slovenský raj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V rámci projektu PHIME sa sleduje expozícia detskej populácie ťažkým kovom (Pb, Cd, Hg v krvi detí) a zberom údajov o kvalite vonkajšieho ovzdušia v sledovanej oblasti mesta Krompachy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Zavedenie registra sledovania úrazovosti detí a mladistvých v dôsledku vonkajších príčin v Slovenskej republik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right="0" w:hanging="0"/>
        <w:rPr/>
      </w:pPr>
      <w:r>
        <w:rPr/>
        <w:t>Úlohu neplním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1.3 Budovanie informačného systému indikátorov životného prostredia a zdravia  zabezpečenie  jeho implementácie na národnej úrovni</w:t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708" w:right="0" w:hanging="0"/>
        <w:rPr/>
      </w:pPr>
      <w:r>
        <w:rPr/>
        <w:t>Úlohu neplním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  <w:t>1.4 Systém informovania verejnosti s využitím internetových stránok úradov verejného zdravotníctv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08"/>
        <w:rPr/>
      </w:pPr>
      <w:r>
        <w:rPr/>
        <w:t xml:space="preserve">Na internetovej stránke RÚVZ so sídlom v Spišskej Novej Vsi sú  uvedené informácie o získaní odbornej spôsobilosti na vykonávanie epidemiologicky závažných činností. </w:t>
      </w:r>
    </w:p>
    <w:p>
      <w:pPr>
        <w:pStyle w:val="TextBodyIndent"/>
        <w:ind w:left="0" w:right="0" w:firstLine="708"/>
        <w:rPr/>
      </w:pPr>
      <w:r>
        <w:rPr/>
        <w:t>Na internetovej stránke je tiež uvedený zoznam odborne spôsobilých osôb  na vykonávanie epidemiologicky závažných činností v zariadeniach, v ktorých dochádza ku kontaktu s ľudským telom a tiež zoznam odborne spôsobilých osôb na vykonávanie epidemiologicky závažných činností v úpravniach vody a pri obsluhe vodovodných zariadení.</w:t>
      </w:r>
    </w:p>
    <w:p>
      <w:pPr>
        <w:pStyle w:val="TextBodyIndent"/>
        <w:ind w:left="0" w:right="0" w:firstLine="708"/>
        <w:rPr/>
      </w:pPr>
      <w:r>
        <w:rPr/>
        <w:t>Do nového informačného systému Voda na kúpanie sú priebežne zadávané údaje o kvalite vody v prírodných a umelých kúpaliskách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  <w:t>1.5 Kvalita vnútorného ovzdušia v európskych školách, prevencia a redukcia respiračných ochorení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right="0" w:hanging="0"/>
        <w:rPr/>
      </w:pPr>
      <w:r>
        <w:rPr/>
        <w:t>Úlohu neplníme.</w:t>
      </w:r>
    </w:p>
    <w:p>
      <w:pPr>
        <w:pStyle w:val="TextBodyIndent"/>
        <w:ind w:left="708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  <w:t>1.6  Monitoring kvality vody prírodných kúpacích oblastí v súlade s platnou legislatívou,  príprava podkladov pre EÚ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>Štátny zdravotný dozor a odber vzoriek vody na zisťovanie ich kvality sa vykonáva z vodnej nádrže Ružín I – západná časť, ktorá sa nachádza v okrese Gelnica. Nádrž je využívaná obyvateľmi okresu a blízkeho okolia na kúpanie aj napriek tomu, že kúpanie v tejto časti nádrže nie je povolené. V blízkosti nie je možnosť kúpania a v okrese Gelnica nie sú kúpaliská pre verejnosť. Rekreačná oblasť Ružín I. - západná časť nebola vyhlásená ako kúpacia oblasť pre nevyhovujúcu kvalitu vody v pritekajúcich riekach – Hornád a Hnilec. Odber vzoriek vody bol doplnený o sledovanie banských jazier Gelnica – Thurzov a pri obci Úhorná. Uvedené jazerá sa sporadicky využívajú na kúpanie.</w:t>
      </w:r>
    </w:p>
    <w:p>
      <w:pPr>
        <w:pStyle w:val="Normlny1"/>
        <w:ind w:left="0" w:right="0" w:hanging="0"/>
        <w:rPr>
          <w:szCs w:val="24"/>
        </w:rPr>
      </w:pPr>
      <w:r>
        <w:rPr>
          <w:szCs w:val="24"/>
        </w:rPr>
        <w:tab/>
        <w:t xml:space="preserve">Odbery vzoriek vôd sú zabezpečené na 4 odberných miestach vo vodnej nádrži: v areáli vodného lyžovania,  v lokalite chaty „Pod skalou“, na Hnileckom ramene  a na Hornádskom ramene. Vizuálne boli zistené plávajúce nečistoty na hladine vody v oboch ramenách – ústie rieky Hornád a ústie rieky Hnilec do vodnej nádrže. V mesiaci jún bolo  odobratých 6 vzoriek vôd. </w:t>
      </w:r>
    </w:p>
    <w:p>
      <w:pPr>
        <w:pStyle w:val="Normlny1"/>
        <w:ind w:left="0" w:right="0" w:hanging="0"/>
        <w:rPr>
          <w:szCs w:val="24"/>
        </w:rPr>
      </w:pPr>
      <w:r>
        <w:rPr>
          <w:szCs w:val="24"/>
        </w:rPr>
        <w:tab/>
        <w:t>Na odberných miestach v oboch ramenách a v nádrži Úhorná bol zistený odpudzujúci zápach, v  lokalite vodného lyžovania, v lokalite  chaty a v Hnileckom ramene bola zistená zvýšená hodnota pH (9,08 – 9,23), celkový fosfor bol zvýšený  vo vzorke v lokalite chaty a v Hnileckom ramene, kde je prekročená aj medzná hodnota fekálnych streptokokov. Koncentrácie sledovaných kovov nie sú prekročené. Kvalita vody smerom po toku k odbernému miestu pri chatách v lokalite chaty „Pod skalou“ sa postupne zlepšuje.</w:t>
      </w:r>
    </w:p>
    <w:p>
      <w:pPr>
        <w:pStyle w:val="Normlny1"/>
        <w:ind w:left="0" w:right="0" w:firstLine="708"/>
        <w:rPr>
          <w:szCs w:val="24"/>
        </w:rPr>
      </w:pPr>
      <w:r>
        <w:rPr>
          <w:szCs w:val="24"/>
        </w:rPr>
        <w:t xml:space="preserve">Základné parametre vodnej nádrže sú nezmenené a v uplynulom období nedošlo k žiadnym zmenám – ubytovacie kapacity, zmeny v zásobovaní vodou a pod. Vodná nádrž okrem individuálnej chatovej rekreácie a vodnolyžiarskych športov je prevažne využívaná rybármi s divokým stanovaním. Na prítokoch neboli realizované žiadne nové ČOV. V obciach Margecany a Jaklovce (obce najbližšie k vodnej nádrži) boli uvedené ČOV do trvalej prevádzky.  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bCs/>
        </w:rPr>
        <w:t>1.7  Zhodnotenie poklesu spotreby pitnej vody z verejných vodovodov a zdravotných dôsledkov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08"/>
        <w:rPr/>
      </w:pPr>
      <w:r>
        <w:rPr/>
        <w:t xml:space="preserve">Vo všeobecnosti  je možné konštatovať, že v priebehu roku 2008 došlo k miernemu poklesu spotreby pitnej vody z verejných vodovodov. </w:t>
      </w:r>
    </w:p>
    <w:p>
      <w:pPr>
        <w:pStyle w:val="TextBodyIndent"/>
        <w:ind w:left="0" w:right="0" w:firstLine="708"/>
        <w:rPr/>
      </w:pPr>
      <w:r>
        <w:rPr/>
        <w:t>Za sledované  obdobie  neboli hlásené zdravotné dôsledky vyplývajúce zo zníženej spotreby pitnej vody z verejných vodovodov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  <w:t>1.8 Monitoring kvality pitnej vody na spotrebisku v súlade s platnou legislatívou, príprav a podkladov pre správu EÚ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08"/>
        <w:rPr/>
      </w:pPr>
      <w:r>
        <w:rPr/>
        <w:t xml:space="preserve">V priebehu I. polroka 2008 bolo pracovníkmi oddelenia hygieny životného prostredia na spotrebisku odobratých celkove 143 vzoriek pitných vôd – z toho bolo 93 vzoriek z verejných vodovodov, 11 vzoriek z verejných studní, 13 vzoriek z cigánskych osád, 21 vzoriek z prameňov na území Národného parku Slovenský raj, 9 vzoriek z individuálneho zásobovania, iné – 7.  </w:t>
      </w:r>
    </w:p>
    <w:p>
      <w:pPr>
        <w:pStyle w:val="TextBodyIndent"/>
        <w:ind w:left="0" w:right="0" w:firstLine="708"/>
        <w:rPr/>
      </w:pPr>
      <w:r>
        <w:rPr/>
        <w:t>Laboratórny rozbor vzoriek vykonáva laboratórium Regionálneho úradu verejného zdravotníctva so sídlom v Poprade, niektoré špeciálne ukazovatele sú stanovované v laboratóriu Regionálneho úradu verejného zdravotníctva so sídlom v Košiciach.</w:t>
      </w:r>
    </w:p>
    <w:p>
      <w:pPr>
        <w:pStyle w:val="TextBodyIndent"/>
        <w:ind w:left="0" w:right="0" w:firstLine="708"/>
        <w:rPr/>
      </w:pPr>
      <w:r>
        <w:rPr>
          <w:b/>
        </w:rPr>
        <w:t>V zásobovaní obyvateľov</w:t>
      </w:r>
      <w:r>
        <w:rPr/>
        <w:t xml:space="preserve"> okresov Spišská Nová Ves a Gelnica pitnou vodou z verejných vodovodov nedošlo v priebehu roka 2008 k výraznejším zmenám. Negatívne možno hodnotiť pretrvávajúci trend odpájania časti obyvateľov v okrese Gelnica aj Spišská Nová Ves z rozvodov verejných vodovodov a návrat k individuálnym zdrojom pitnej vody, čo je spôsobené najmä cenou vody a v niektorých skupinách obyvateľstva neuhrádzaním financií za spotrebované množstvo vody. Táto skupina obyvateľov rieši zásobovanie pitnou vodou donáškou vody z rôznych prameňov, resp. z vlastných individuálnych studní.</w:t>
      </w:r>
    </w:p>
    <w:p>
      <w:pPr>
        <w:pStyle w:val="TextBodyIndent"/>
        <w:ind w:left="0" w:right="0" w:firstLine="708"/>
        <w:rPr/>
      </w:pPr>
      <w:r>
        <w:rPr/>
        <w:t>V </w:t>
      </w:r>
      <w:r>
        <w:rPr>
          <w:b/>
        </w:rPr>
        <w:t>okrese Spišská Nová Ves</w:t>
      </w:r>
      <w:r>
        <w:rPr/>
        <w:t xml:space="preserve"> je 6 obcí, ktoré nemajú verejný vodovod (Betlanovce, Bystrany, Hincovce, Vítkovce, Kaľava, Kolinovce). </w:t>
      </w:r>
    </w:p>
    <w:p>
      <w:pPr>
        <w:pStyle w:val="TextBodyIndent"/>
        <w:ind w:left="0" w:right="0" w:hanging="0"/>
        <w:rPr/>
      </w:pPr>
      <w:r>
        <w:rPr/>
        <w:t>Kritická situácia pretrváva naďalej v zásobovaní obyvateľstva pitnou vodou v obci Bystrany. Realizované a sledované vrty sú málo výdatné a kvalita vody nezodpovedá hygienickým požiadavkám.  Kvalita vody v domových a verejných studniach nezodpovedá ustanoveniam nariadenia vlády SR č.354/2006 Z.z.. Nezmenená situácia je v obci Betlanovce. Kvalita vody v domových studniach nezodpovedá hygienickým požiadavkám a pri zvýšených stavoch v rieke Hornád dochádza k ich negatívnemu ovplyvneniu.</w:t>
      </w:r>
    </w:p>
    <w:p>
      <w:pPr>
        <w:pStyle w:val="TextBodyIndent"/>
        <w:ind w:left="0" w:right="0" w:firstLine="708"/>
        <w:rPr/>
      </w:pPr>
      <w:r>
        <w:rPr/>
        <w:t>V </w:t>
      </w:r>
      <w:r>
        <w:rPr>
          <w:b/>
        </w:rPr>
        <w:t>okrese Gelnica</w:t>
      </w:r>
      <w:r>
        <w:rPr/>
        <w:t xml:space="preserve"> má možnosť napojenia na verejný vodovod 13 obcí a v 7 obciach nie je verejný vodovod (Helcmanovce, Henclová, Hrišovce, Kluknava, Richnava, Úhorná a Závadka). </w:t>
      </w:r>
    </w:p>
    <w:p>
      <w:pPr>
        <w:pStyle w:val="TextBodyIndent"/>
        <w:ind w:left="0" w:right="0" w:firstLine="708"/>
        <w:rPr/>
      </w:pPr>
      <w:r>
        <w:rPr/>
        <w:t>Obec Závadka sa nachádza na kopci nad obcou Nálepkovo trpí nedostatkom vody v letnom aj v zimnom období. Z dôvodu technických problémov pri prevádzke čerpacej stanice a výtlačného potrubia nie je vodovod dosiaľ využívaný ani ako požiarny vodovod. Kritická je situácia v obci Helcmanovce. Voda v domových studniach je prevažne nezodpovedajúcej kvality. V katastrálnom území sa nachádza odberný objekt a úpravňa vody na Veľkom Hutnom potoku, z ktorého je zásobovaná obec Prakovce a prevádzky v pôvodnom areáli závodu ZŤS Prakovce. Podstatným poklesom výroby a znížením počtu zamestnancov je v predmetnom vodovode dostatok vody aj na napojenie obce Helcmanovce. Zásobovanie obce z predmetného vodného zdroja nie je zatiaľ projekčne riešené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 xml:space="preserve">Zmeny v riešení dezinfekcie vody na verejných vodovodoch neboli zaznamenané. Používa sa plynný chlór a chlórnan sodný. 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Úprava vody na toku Hornád – Smižanská Maša nebola v I. polroku 2008 v prevádzke. Úpravňa vody je v dezolátnom stave, technologické zariadenia úpravne sú po viac ako 15-ročnej odstávke skorodované a nefunkčné. V mesiaci jún sa uskutočnili rokovania s cieľom zrušenia odberu vody z rieky Hornád v profile Smižanská Maša. Podľa rozborov kvality vody v povrchovom toku Hornád, ktoré boli vykonané SVP, š.p. B. Štiavnica, Povodie Hornádu a Bodvy voda nezodpovedá požiadavkám úpravy na pitnú vodu (prítomnosť benzo(a)pyrénu v povrchovom toku od roku 2004, výskyt patogénnych prvokov Giardia a Cryptosporidium a výrazná fekálna kontaminácia)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 ochranných pásmach vodných zdrojov stále pretrvávajú nedostatky v dodržiavaní režimu hospodárenia zisťované pri kontrolných obhliadkach vodohospodárskeho orgánu i správcu toku. Prevažne ide o približovanie dreva priamo po potoku, čím dochádza k nadmernému zákalu a znehodnoteniu kvality surovej vody. </w:t>
      </w:r>
    </w:p>
    <w:p>
      <w:pPr>
        <w:pStyle w:val="TextBody"/>
        <w:ind w:firstLine="708"/>
        <w:rPr/>
      </w:pPr>
      <w:r>
        <w:rPr/>
        <w:t>Vodovody prevádzkované obcami s počtom obyvateľov nad 5000 sa v regióne Spišská Nová Ves a Gelnica nenachádzajú. Výnimky z nezodpovedajúcej kvality pitnej vody neboli vydané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  <w:t>1.9  PHIME projekt „PUBLIC HEALTH IMPACT OF LONG-TERM, LOW-LEVEL MIXED ELEMENT EXPOSURE IN SUSCEPTIBLE POPULATION strata“ – vplyv dlhodobej expozície nízkym koncentráciám zmesi kovov na zdravie citlivých populačných skupín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0" w:right="0" w:hanging="0"/>
        <w:rPr/>
      </w:pPr>
      <w:r>
        <w:rPr/>
        <w:tab/>
        <w:t>V rámci projektu PHIME sa sleduje expozícia detskej populácie ťažkým kovom (Pb, Cd, Hg v krvi detí) a zberom údajov o kvalite vonkajšieho ovzdušia v sledovanej oblasti mesta Krompachy. V rámci projektu bola vykonaná pasportizácia individuálnych zdrojov vody a boli odobraté vzorky vody na laboratórny rozbor. Zo siete verejného vodovodu boli odobraté vzorky vody podľa výberu lokalí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1.10 Vyhodnotenie zdravotných rizík podľa environmentálnej regionalizácie zaťažených  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území SR ako podklad pre biologický monitoring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ab/>
        <w:t>Úlohu neplníme.</w:t>
      </w:r>
    </w:p>
    <w:p>
      <w:pPr>
        <w:pStyle w:val="TextBodyIndent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Úlohy vyplývajúce z problematiky územného obvodu, odd. HŽP</w:t>
      </w:r>
    </w:p>
    <w:p>
      <w:pPr>
        <w:pStyle w:val="TextBodyIndent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Sledovanie kvality vody v prameňoch na území Národného parku Slovenský raj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V roku 2008 bolo  odobratých 21 vzoriek vôd z 21 prameňov nachádzajúcich sa vedľa najviac navštevovaných turistických trás na území Národného parku Slovenský raj, a to Prielom Hornádu – Breznovica, Čierna dolina – Sokol, Zejmarská vyvieračka (Roklina) – Geravy, Pod Gačovskými skalami – Dedinky, Hrabušice ATC Podlesok – vrt oproti rešturácii Koliba, Hrabušice ATC Podlesok – prameň pri parkovisku, Sokolský prameň – Čingov, Grófska studňa – Košiarny briežok, Pod lanovkou – Novoveská Huta, Kráľov prameň – Novoveská Huta, Klauzy – Slovenský raj, Bikšova lúka – Slovenský raj, Skromná studnička – Košiarny briežok, Suchá Belá – Slovenský raj, Kyseľ – Slovenský raj, Prameň sv. Bruna – Kláštorisko, Cesta medzi Kláštoriskom a Podleskom – Kláštorisko, prameň – potok Lesnica, prameň Stratenská Píla, prameň Stratená – zastávka SAD, prameň Dobšinský kopec, prameň pod Gačovskými skalami – Dedinky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Z uvedeného počtu bolo 6 vzoriek závadných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7" w:leader="none"/>
        </w:tabs>
        <w:ind w:left="397" w:right="0" w:hanging="360"/>
        <w:rPr/>
      </w:pPr>
      <w:r>
        <w:rPr/>
        <w:t xml:space="preserve">Prameň Čierna dolina - Sokol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7" w:leader="none"/>
        </w:tabs>
        <w:ind w:left="397" w:right="0" w:hanging="360"/>
        <w:rPr/>
      </w:pPr>
      <w:r>
        <w:rPr/>
        <w:t xml:space="preserve">Prameň pod lanovkou – Novoveská hut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7" w:leader="none"/>
        </w:tabs>
        <w:ind w:left="397" w:right="0" w:hanging="360"/>
        <w:rPr/>
      </w:pPr>
      <w:r>
        <w:rPr/>
        <w:t xml:space="preserve">Skromná studnička – Košiarny briežok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7" w:leader="none"/>
        </w:tabs>
        <w:ind w:left="397" w:right="0" w:hanging="360"/>
        <w:rPr/>
      </w:pPr>
      <w:r>
        <w:rPr/>
        <w:t xml:space="preserve">Prameň Klauzy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7" w:leader="none"/>
        </w:tabs>
        <w:ind w:left="397" w:right="0" w:hanging="360"/>
        <w:rPr/>
      </w:pPr>
      <w:r>
        <w:rPr/>
        <w:t>Prameň Zejmarská dolina.</w:t>
      </w:r>
    </w:p>
    <w:p>
      <w:pPr>
        <w:pStyle w:val="TextBodyIndent"/>
        <w:ind w:left="72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Výsledky kvality vody boli oznámené Správe Národného parku Slovenský raj, obecným úradom a hlavným prevádzkovateľom ubytovacích a stravovacích zariadení s požiadavkou na oznámenie na informačných tabuliach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Odborne spolupracovať s obecnými úradmi pri riešení problematiky v zásobovaní rómskych osád  pitnou vodo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ab/>
        <w:t>V rómskych osadách – Spišské Tomášovce, Hrabušice, Letanovce, Vítkovce, Markušovce, Žehra, Nálepkovo, Spišská Nová Ves – Hájik a Podskala, Smižany, Mníšek nad Hnilcom, Rudňany bolo odobratých celkovo 13 vzoriek vôd zo studní, prameňov a verejného vodovodu, ktoré slúžia na hromadné zásobovanie pitnou vodou. Závadnosť vzoriek je  vysoká – 38,5 %. Z 8 vzoriek vôd odobratých z verejných vodovodov bola len 1 vzorka závadná  v mikrobiologických ukazovateľoch - koliformné baktérie (Klebsiella pneumoniae), kultivovateľné mikroorganizmy pri 36</w:t>
      </w:r>
      <w:r>
        <w:rPr>
          <w:vertAlign w:val="superscript"/>
        </w:rPr>
        <w:t xml:space="preserve">o </w:t>
      </w:r>
      <w:r>
        <w:rPr/>
        <w:t xml:space="preserve">a </w:t>
      </w:r>
      <w:r>
        <w:rPr>
          <w:vertAlign w:val="superscript"/>
        </w:rPr>
        <w:t xml:space="preserve"> </w:t>
      </w:r>
      <w:r>
        <w:rPr/>
        <w:t>22</w:t>
      </w:r>
      <w:r>
        <w:rPr>
          <w:vertAlign w:val="superscript"/>
        </w:rPr>
        <w:t xml:space="preserve">o </w:t>
      </w:r>
      <w:r>
        <w:rPr/>
        <w:t>C.  Z 5 vzoriek odobratých z prameňov a studní bola len 1 vzorka nezávadná, v závadných vzorkách boli prekročené limity mikrobiologických ukazovateľov – Escherichia coli, koliformné baktérie – Klebsiella pneumoniae, Enterokoky, kultivovateľné mikroorganizmy pri 36</w:t>
      </w:r>
      <w:r>
        <w:rPr>
          <w:vertAlign w:val="superscript"/>
        </w:rPr>
        <w:t xml:space="preserve">o </w:t>
      </w:r>
      <w:r>
        <w:rPr/>
        <w:t xml:space="preserve">a </w:t>
      </w:r>
      <w:r>
        <w:rPr>
          <w:vertAlign w:val="superscript"/>
        </w:rPr>
        <w:t xml:space="preserve"> </w:t>
      </w:r>
      <w:r>
        <w:rPr/>
        <w:t>22</w:t>
      </w:r>
      <w:r>
        <w:rPr>
          <w:vertAlign w:val="superscript"/>
        </w:rPr>
        <w:t xml:space="preserve">o </w:t>
      </w:r>
      <w:r>
        <w:rPr/>
        <w:t>C, v niektorých vzorkách boli prekročené aj limity chemických ukazovateľov – amónne ióny, železo, mangán, CHSK</w:t>
      </w:r>
      <w:r>
        <w:rPr>
          <w:vertAlign w:val="subscript"/>
        </w:rPr>
        <w:t>Mn</w:t>
      </w:r>
      <w:r>
        <w:rPr/>
        <w:t>. Pri riešení zložitej situácie v zásobovaní rómskych osád  pitnou vodou sú vykonávané krátkodobé aj dlhodobé opatrenia. Pre oblasť Richnava sa pripravuje  výstavba vodojemu a rozvodnej siete.  V osade Spišská Nová Ves Hájik je  realizovaná permanentná dezinfekcia vo verejnej studni. Pre oblasť Bystrany je vo fáze spracovania projektová dokumentácia na predĺženie siete Spišského skupinového vodovodu Spišský Hrušov – Krompachy, v mesiaci jún bola vykonaná rekonštrukcia verejnej studne v osade a studňa bola prečistená. Pre oblasť Dobrá Vôľa, časť Spišské Vlachy je spracovaná projektová dokumentácia napojenia na vodovod Žehra.</w:t>
      </w:r>
    </w:p>
    <w:p>
      <w:pPr>
        <w:pStyle w:val="TextBody"/>
        <w:rPr/>
      </w:pPr>
      <w:r>
        <w:rPr/>
        <w:tab/>
        <w:t>Nedostatky sú zisťované  v udržiavaní a funkčnosti verejných studní. Odstraňovanie týchto nedostatkov je veľmi zdĺhavé a v rómskych osadách často neefektívne.</w:t>
      </w:r>
    </w:p>
    <w:p>
      <w:pPr>
        <w:pStyle w:val="TextBody"/>
        <w:ind w:firstLine="660"/>
        <w:rPr/>
      </w:pPr>
      <w:r>
        <w:rPr/>
        <w:t xml:space="preserve">Negatívne je potrebné hodnotiť opakované zničenie uzatvárania na studni a zásahy do prevádzky chlórovacieho zariadenia. Okolie studní je znečisťované, nie je možné vytvorenie ochranného pásma. Pretrváva ničenie stavebnej úpravy studní a čerpacích zariadení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2. odbor  Preventívneho pracovného lekárstv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>2.1  Znižovanie miery zdravotných rizík zamestnancov z  pracovného prostredia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covných podmienok a spôsobu prá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1   Znižovanie miery zdravotných rizík (rizikové prác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Evidencia rizikových prác v programovom vybavení ASTR sa priebežne aktualizuje. V prvom polroku 2008 bolo prehodnotených 29 firiem z výskytom rizikových prác a bolo vypracovaných 29 nových rozhodnutí. Zrušené boli riziká na 4 pracoviskách z dôvodu likvidácie spoločnosti (Konzeko Markušovce, Stolárstvo HOBBY Smižany, Píla Univerz Prakovce a Micro Juntas Spišská Nová Ves) z dôvodu zaradenia práce do 2. kategórie v súvislosti s novou objektivizáciou faktorov prostredia. Vykonáva sa hodnotenie protokolov z objektivizácie faktorov pracovného prostredia a navrhuje sa zaradenie prác do rizika. Za prvý polrok boli predložené protokoly z 11 firiem. </w:t>
      </w:r>
    </w:p>
    <w:p>
      <w:pPr>
        <w:pStyle w:val="Normal"/>
        <w:jc w:val="both"/>
        <w:rPr/>
      </w:pPr>
      <w:r>
        <w:rPr/>
        <w:tab/>
        <w:t>Nové riziká boli vyhlásené v 3 spoločnostiach.</w:t>
      </w:r>
    </w:p>
    <w:p>
      <w:pPr>
        <w:pStyle w:val="Normal"/>
        <w:jc w:val="both"/>
        <w:rPr/>
      </w:pPr>
      <w:r>
        <w:rPr/>
        <w:tab/>
        <w:t>Pri výkone ŠZD sa kontroluje vykonávanie preventívnych lekárskych prehliadok, vypracovanie a schválenie prevádzkových poriadkov a zisťuje sa informovanosť zamestnancov o rizikách. Preventívna lekárska starostlivosť je vykonávaná prostredníctvom PZS a v prípade zaradenia do 1. a 2. kategórie rizika je  doposiaľ vykonávaná praktickými lekármi. V regióne Spišská Nová Ves podľa doposiaľ zistených podkladov vykonáva činnosť 12 PZS. Spoločnosť ProCare, s.r.o. Bratislava otvorila v Spišskej Novej Vsi ambulanciu na vykonávanie preventívnych lekárskych prehliadok. Spoločnosti zabezpečujú objektivizáciu faktorov pracovného prostredia, posúdenie rizika, vypracovanie prevádzkových poriadkov. Kvalita predkladaných protokolov je rôzna, v niektorých prípadoch je potrené protokol vrátiť na doplnenie. Prevážne sú zisťované chyby v dokumentovaní skutočnej expozície zamestnanca rizikovému faktoru a s tým súvisiaci prepočet. Spoločnosť SEZ, a.s. Krompachy v súvislosti s prešetrovanou chorobou z povolania požiadala PZS o posúdenie rizika DJNZ na pracovisku montáže ističov, ktorú v kópii predložili aj na RÚVZ. Preventívne lekárske prehliadky u pracovníkov v riziku sú vykonávané lekárom s predpísanou kvalifikáciou. U pracovníkov zaradených do kategórie 1 a 2 sú vykonávané aj všeobecnými lekármi, ktorí sú v zmluvnom vzťahu s PZS.</w:t>
      </w:r>
    </w:p>
    <w:p>
      <w:pPr>
        <w:pStyle w:val="Normal"/>
        <w:jc w:val="both"/>
        <w:rPr/>
      </w:pPr>
      <w:r>
        <w:rPr/>
        <w:tab/>
        <w:t>Počet pracovníkov exponovaných rizikovým faktorom je oproti roku 2007 približne na rovnakej úrovni. Celkový počet evidovaných pracovníkov je 3333 z toho je 520 žien. Oproti minulému roku ide o pokles asi o 69 pracovníkov a pokles o 63 ž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2   Znižovanie zdravotných rizík z veľmi jedovatých a jedovatých látok a prípravk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V sledovanom období bolo vykonaných 5 previerok na pracoviskách s používaním veľmi jedovatých a jedovatých látok a prípravkov, vykonané boli 4 školenia pracovníkov s chemickými látkami a prípravkami (obchod, školy, poľnohospodárstvo, laboratórne pracoviská a lekárne) a 8 pracovísk s nakladaním s nebezpečnými odpadmi. V dvoch prípadoch bol posúdený plán práce na vykonávanie činnosti pri aplikácii chemických prípravkov na ničenie burín na brehoch vodných tokov v obytnej zóne (Spišská Nová Ves, Krompachy, Rudňany, Slovinky a Richnava) a výkon celoplošnej akcie na reguláciu živočíšnych škodcov v meste Gelnica. </w:t>
      </w:r>
    </w:p>
    <w:p>
      <w:pPr>
        <w:pStyle w:val="Normal"/>
        <w:jc w:val="both"/>
        <w:rPr/>
      </w:pPr>
      <w:r>
        <w:rPr/>
        <w:tab/>
        <w:t xml:space="preserve">Pri výkone ŠZD v poľnohospodárskych spoločnostiach sa zisťuje len ojedinelá aplikácia chemických prípravkov klasifikovaných ako jedovaté látky a prípravky. Veľmi jedovaté látky a prípravky sa nepoužívajú. </w:t>
      </w:r>
    </w:p>
    <w:p>
      <w:pPr>
        <w:pStyle w:val="Normal"/>
        <w:jc w:val="both"/>
        <w:rPr/>
      </w:pPr>
      <w:r>
        <w:rPr/>
        <w:tab/>
        <w:t>Veľmi jedovaté látky a prípravky sa používajú v spoločnosti SEZ, a.s. Krompachy v prevádzke povrchovej úpravy kovov (galvanizovňa). Povolenie na odber veľmi jedovatých a jedovatých látok bolo spoločnosti vydané.</w:t>
      </w:r>
    </w:p>
    <w:p>
      <w:pPr>
        <w:pStyle w:val="Normal"/>
        <w:jc w:val="both"/>
        <w:rPr/>
      </w:pPr>
      <w:r>
        <w:rPr/>
        <w:tab/>
        <w:t xml:space="preserve">V regióne profesionálne využívajú prípravky na ničenie škodcov 3 firmy. Za sledované obdobie bolo hlásených 6 akcií na reguláciu živočíšnych škodcov (uloženie nástrah v rómskych osadách a v ich okolí, predajnej sieti TESCO, predajniach CBA a v MPC Spišská Nová Ves). </w:t>
      </w:r>
    </w:p>
    <w:p>
      <w:pPr>
        <w:pStyle w:val="Normal"/>
        <w:jc w:val="both"/>
        <w:rPr/>
      </w:pPr>
      <w:r>
        <w:rPr/>
        <w:tab/>
        <w:t>Na nakladanie s chemickými faktormi a na nakladanie s nebezpečnými odpadmi bolo doposiaľ vypracovaných 26 rozhodnutí k prevádzkovým poriadk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1.3   Znižovanie zdravotných rizík z karcinogénnych a mutagénnych faktorov vráta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zbes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i výkone ŠZD na pracoviskách s výskytom chemických látok je zisťovaná prítomnosť látok zaradených medzi karcinogénne a mutagénne faktory. Azbestové materiály sú zisťované najmä na objektoch určených na prestavbu a rekonštrukciu resp. pri odstraňovaní stavieb.</w:t>
      </w:r>
    </w:p>
    <w:p>
      <w:pPr>
        <w:pStyle w:val="Normal"/>
        <w:jc w:val="both"/>
        <w:rPr/>
      </w:pPr>
      <w:r>
        <w:rPr/>
        <w:tab/>
        <w:t xml:space="preserve">V súčasnom období sa vykonáva pracovná činnosť pri výmene kanalizačných potrubí v bytových domoch, ktoré sú z azbestocenetových materiálu. Pracovná činnosť sa na základe usmernenia ÚVZ SR – krátkodobá práca vykonáva na základe rozhodnutia RÚVZ Spišská nová Ves a na základe schváleného plánu práce. Činnosť je vykonávaná pracovníkmi Bytového družstva Spišská Nová Ves a Správy domov Gelnica. Odpad je likvidovaný špecializovanými spoločnosťami na skládke nebezpečných odpadov v Žákovciach resp. na skládke v Košiciach. </w:t>
      </w:r>
    </w:p>
    <w:p>
      <w:pPr>
        <w:pStyle w:val="Normal"/>
        <w:jc w:val="both"/>
        <w:rPr/>
      </w:pPr>
      <w:r>
        <w:rPr/>
        <w:tab/>
        <w:t>Karcinogénne a mutagénne látky sú zisťované pri výkone ŠZD. Evidujú sa v NsP Spišská Nová Ves – oddelenie POCO a pri spracovaní bukového a dubového dreva v dvoch drevoprevádzkach, kde predmetná činnosť tvorí asi 5 % spracovaného materi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4   Znižovanie psychickej pracovnej záťaž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V prvom polroku nebola úloha rieš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5  Znižovanie výskytu chorôb z povolania z dlhodobého, nadmerného a    jednostranného zaťaž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očet požiadaviek prešetrenia podozrení na chorobu z povolania z DJNZ sa zvyšuje. V prvom polroku 2008 bolo prešetrených 20 podozrení na choroby z povolania z toho bolo 10 podozrení na DJNZ a vibrácie (v 4 prípadoch len DJNZ). Prešetrujú sa prevážne podozrenia v profesii pílič s reťazovou motorovou pílou (SZČO), baník – lámač, šofér a operátor pri montáži ističov resp. hard diskov. V profesii lámač ide prevažne o staré záťaže z bývalých Železorudných baní Spišská Nová Ves, Banských stavieb Prievidza, závod Spišská Nová Ves a profesie pílič v š.p. Lesy SR. Profesia operátor pri montáži ističov bola na základe hodnotenia PZS zaradená do 2. kategórie. Profesia operátor pri montáži hard diskov bola hodnotená v súlade s vykonaným počtom pohybov za minútu a bola zaradená do 2. kategórie.</w:t>
      </w:r>
    </w:p>
    <w:p>
      <w:pPr>
        <w:pStyle w:val="Normal"/>
        <w:jc w:val="both"/>
        <w:rPr/>
      </w:pPr>
      <w:r>
        <w:rPr/>
        <w:tab/>
        <w:t xml:space="preserve">Za sledované obdobie boli priznané 3 choroby z povolania. </w:t>
      </w:r>
    </w:p>
    <w:p>
      <w:pPr>
        <w:pStyle w:val="Normal"/>
        <w:jc w:val="both"/>
        <w:rPr/>
      </w:pPr>
      <w:r>
        <w:rPr/>
        <w:tab/>
        <w:t>Kópie prešetrení chorôb z povolania sú zasielané na ÚVZ S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1.6  Prevencia ochorení chrbtice súvisiacich s prácou a prešetrovanie podozrení na iné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škodenia zdravia z práce so zameraním na ochorenia chrbt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Za prvý polrok boli hlásené 2 podozrenie na možné ochorenie chrbtice ako doplňujúca diagnóza k DJNZ – profesia vodič (traktor a vozidla PV3S, LIAZ – Bobor a multikár). Metodický postup v uvedených prípadoch nebolo možné overi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   Znižovanie rizika vzniku ochorení podmienených prácou u zamestnancov pri práci           so  zobrazovacími jednotka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V roku 2008 sa pokračuje v plnení úlohy. Činnosť RÚVZ je zameraná na výrobné podniky. </w:t>
      </w:r>
    </w:p>
    <w:p>
      <w:pPr>
        <w:pStyle w:val="Normal"/>
        <w:jc w:val="both"/>
        <w:rPr/>
      </w:pPr>
      <w:r>
        <w:rPr/>
        <w:tab/>
        <w:t>Požiadavky na úpravu pracoviska na prácu so zobrazovacími jednotkami sú prezentované aj pri školiacich akciách a to najmä pre začínajúcich podnikateľov, ktoré sú poriadané spoločnosťou B.I.C. Spišská Nová Ves a Úradom práce.</w:t>
      </w:r>
    </w:p>
    <w:p>
      <w:pPr>
        <w:pStyle w:val="Normal"/>
        <w:jc w:val="both"/>
        <w:rPr/>
      </w:pPr>
      <w:r>
        <w:rPr/>
        <w:tab/>
        <w:t>Zisťované nedostatky – nevhodné umiestnenie zobrazovacích jednotiek vzhľadom na osvetľovacie otvory, nepoužívanie zodpovedajúceho nábytku, používanie klasických okuliarov a nevykonávanie očných vyšetr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9. Medzinárodný projekt PHIME – Vplyv dlhodobej expozície nízkym koncentráciám zmesi kovov na zdravie citlivých populačných skupí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oddelení PPL sa pripravuje dielčia deskriptívna časť - charakteristika sledovanej priemyselnej oblasti  Krompachy z hľadiska geomorfológie, výrobných aktivít v regióne -priemysel  a poľnohospodárstvo, likvidácia odpadov zo spracovania nerastných surovín, z banskej činnosti, zastúpenie priemyslu, výskyt škodlivých faktorov, zamestnanosť obyvateľstva. V roku 2008 sú doplňované podklady o kvalite ovzduš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y 2.3 až 2.5 nie sú na RÚVZ v Spišskej Novej Vsi plne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ODBOR HYGIENY VÝŽIVY, bezpečnosti potravín a kozmetických výrobkov</w:t>
      </w:r>
    </w:p>
    <w:p>
      <w:pPr>
        <w:pStyle w:val="Normal"/>
        <w:widowControl w:val="false"/>
        <w:jc w:val="both"/>
        <w:rPr>
          <w:b/>
          <w:b/>
          <w:caps/>
          <w:shadow/>
          <w:kern w:val="2"/>
          <w:sz w:val="28"/>
          <w:szCs w:val="28"/>
        </w:rPr>
      </w:pPr>
      <w:r>
        <w:rPr>
          <w:b/>
          <w:caps/>
          <w:shadow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3.1 sledovanie dusičnanov a dusitanov, mykotoxínov a patulínu a reziduí pesticídov v potravinách pre dojčatá a malé deti</w:t>
      </w:r>
    </w:p>
    <w:p>
      <w:pPr>
        <w:pStyle w:val="Normal"/>
        <w:widowControl w:val="false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/>
      </w:pPr>
      <w:r>
        <w:rPr/>
        <w:t xml:space="preserve">1.etapa: február – november 200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608" w:leader="none"/>
        </w:tabs>
        <w:jc w:val="both"/>
        <w:rPr/>
      </w:pPr>
      <w:r>
        <w:rPr/>
        <w:t>Kontrola množstva dusičnanov a dusitanov - odber vzoriek dojčenskej a detskej výživy s obsahom mrkvy, listovej zeleniny – v 1. polroku 2008 bol vykonaný odber a vyšetrenie 15 vzoriek výrobkov z uvedenej skupiny  na stanovenie obsahu dusičnanov a  15 vzoriek výrobkov z uvedenej skupiny  na stanovenie obsahu dusitan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608" w:leader="none"/>
        </w:tabs>
        <w:jc w:val="both"/>
        <w:rPr/>
      </w:pPr>
      <w:r>
        <w:rPr/>
        <w:t>Kontrola množstva patulínu a mykotoxínov - odber vzoriek dojčenskej a detskej výživy s obsahom mlieka, jablka, hrozna  – v 1. polroku 2008 bol vykonaný odber a vyšetrenie 6 vzoriek na kontrolu množstva Aflatoxínu B1 a 3 vzorky na kontrolu množstva Patulí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608" w:leader="none"/>
        </w:tabs>
        <w:jc w:val="both"/>
        <w:rPr>
          <w:rFonts w:cs="Tahoma"/>
        </w:rPr>
      </w:pPr>
      <w:r>
        <w:rPr>
          <w:rFonts w:cs="Tahoma"/>
        </w:rPr>
        <w:t>Kontrola reziduí pesticídov -   odber vzoriek dojčenskej a detskej výživy s obsahom mlieka, mäsa, zeleniny, ovocia – odber a vyšetrenie vzoriek výrobkov z uvedenej skupiny  na kontrolu reziduí pesticídov sa vykoná podľa plánu v 2. polroku 2008.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3.2 Sledovanie výživového stavu vybraných vekových skupín dospelej populácie</w:t>
      </w:r>
    </w:p>
    <w:p>
      <w:pPr>
        <w:pStyle w:val="Normal"/>
        <w:widowControl w:val="false"/>
        <w:jc w:val="both"/>
        <w:rPr>
          <w:b/>
          <w:b/>
          <w:caps/>
          <w:shadow/>
          <w:kern w:val="2"/>
        </w:rPr>
      </w:pPr>
      <w:r>
        <w:rPr>
          <w:b/>
          <w:caps/>
          <w:shadow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V I. a II. etape – riešenie úlohy v súlade s prijatými postupmi (február – december 2008) </w:t>
      </w:r>
    </w:p>
    <w:p>
      <w:pPr>
        <w:pStyle w:val="Normal"/>
        <w:tabs>
          <w:tab w:val="clear" w:pos="708"/>
          <w:tab w:val="left" w:pos="-436" w:leader="none"/>
        </w:tabs>
        <w:ind w:left="-38" w:hanging="0"/>
        <w:jc w:val="both"/>
        <w:rPr/>
      </w:pPr>
      <w:r>
        <w:rPr/>
      </w:r>
    </w:p>
    <w:p>
      <w:pPr>
        <w:pStyle w:val="Odsaden1riadok"/>
        <w:ind w:left="0" w:right="0" w:hanging="0"/>
        <w:jc w:val="both"/>
        <w:rPr/>
      </w:pPr>
      <w:r>
        <w:rPr/>
        <w:t>V 1. polroku 2008 je úloha plnená v spolupráci s Poradenským centrom RÚVZ v Spišskej Novej Vsi. Sledovanie sa v roku 2008 uskutoční u vybraných populačných skupín obyvateľstva u mužov a žien pre stredne ťažkú prácu v celkovom počte klientov 80 za rok.</w:t>
      </w:r>
    </w:p>
    <w:p>
      <w:pPr>
        <w:pStyle w:val="Odsaden1riadok"/>
        <w:widowControl w:val="false"/>
        <w:ind w:left="0" w:right="0" w:hanging="0"/>
        <w:jc w:val="both"/>
        <w:rPr/>
      </w:pPr>
      <w:r>
        <w:rPr/>
        <w:t>V 1. polroku 2008 sa sledovanie uskutočnilo u 52 klientov.</w:t>
      </w:r>
    </w:p>
    <w:p>
      <w:pPr>
        <w:pStyle w:val="Normal"/>
        <w:widowControl w:val="false"/>
        <w:jc w:val="both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3.3 Kontrola jodidácie kuchynskej soli</w:t>
      </w:r>
    </w:p>
    <w:p>
      <w:pPr>
        <w:pStyle w:val="Normal"/>
        <w:widowControl w:val="false"/>
        <w:jc w:val="both"/>
        <w:rPr>
          <w:b/>
          <w:b/>
          <w:caps/>
          <w:shadow/>
          <w:kern w:val="2"/>
        </w:rPr>
      </w:pPr>
      <w:r>
        <w:rPr>
          <w:b/>
          <w:caps/>
          <w:shadow/>
          <w:kern w:val="2"/>
        </w:rPr>
      </w:r>
    </w:p>
    <w:p>
      <w:pPr>
        <w:pStyle w:val="Normal"/>
        <w:widowControl w:val="false"/>
        <w:tabs>
          <w:tab w:val="clear" w:pos="708"/>
          <w:tab w:val="left" w:pos="2328" w:leader="none"/>
        </w:tabs>
        <w:jc w:val="both"/>
        <w:rPr/>
      </w:pPr>
      <w:r>
        <w:rPr>
          <w:rFonts w:cs="Tahoma"/>
        </w:rPr>
        <w:t xml:space="preserve">1. etapa – (január  - december 2008) </w:t>
      </w:r>
    </w:p>
    <w:p>
      <w:pPr>
        <w:pStyle w:val="Normal"/>
        <w:widowControl w:val="false"/>
        <w:tabs>
          <w:tab w:val="clear" w:pos="708"/>
          <w:tab w:val="left" w:pos="2328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2328" w:leader="none"/>
        </w:tabs>
        <w:jc w:val="both"/>
        <w:rPr/>
      </w:pPr>
      <w:r>
        <w:rPr>
          <w:rFonts w:cs="Tahoma"/>
        </w:rPr>
        <w:t>Odber vzoriek kuchynskej soli z dovozu (vrátane morskej soli) a domáceho pôvodu a ich laboratórne vyšetrenie na množstvo KJ, KJO</w:t>
      </w:r>
      <w:r>
        <w:rPr>
          <w:rFonts w:cs="Tahoma"/>
          <w:vertAlign w:val="subscript"/>
        </w:rPr>
        <w:t>3</w:t>
      </w:r>
      <w:r>
        <w:rPr>
          <w:rFonts w:cs="Tahoma"/>
        </w:rPr>
        <w:t>, resp. J (morská soľ). V 1. polroku 2008 bol vykonaný odber a vyšetrenie 10 vzoriek  kuchynskej soli.</w:t>
      </w:r>
    </w:p>
    <w:p>
      <w:pPr>
        <w:pStyle w:val="Normal"/>
        <w:widowControl w:val="false"/>
        <w:jc w:val="both"/>
        <w:rPr>
          <w:rFonts w:cs="Tahoma"/>
          <w:b/>
          <w:b/>
          <w:caps/>
          <w:shadow/>
          <w:kern w:val="2"/>
        </w:rPr>
      </w:pPr>
      <w:r>
        <w:rPr>
          <w:rFonts w:cs="Tahoma"/>
          <w:b/>
          <w:caps/>
          <w:shadow/>
          <w:kern w:val="2"/>
        </w:rPr>
      </w:r>
    </w:p>
    <w:p>
      <w:pPr>
        <w:pStyle w:val="Normal"/>
        <w:widowControl w:val="false"/>
        <w:jc w:val="both"/>
        <w:rPr/>
      </w:pPr>
      <w:r>
        <w:rPr>
          <w:b/>
          <w:caps/>
        </w:rPr>
        <w:t>3.4 Sledovanie regulovaných látok v kozmetických výrobkoch</w:t>
      </w:r>
    </w:p>
    <w:p>
      <w:pPr>
        <w:pStyle w:val="Normal"/>
        <w:widowControl w:val="false"/>
        <w:rPr>
          <w:rFonts w:eastAsia="Lucida Sans Unicode" w:cs="Tahoma"/>
          <w:b/>
          <w:b/>
          <w:caps/>
          <w:kern w:val="2"/>
        </w:rPr>
      </w:pPr>
      <w:r>
        <w:rPr>
          <w:rFonts w:eastAsia="Lucida Sans Unicode" w:cs="Tahoma"/>
          <w:b/>
          <w:caps/>
          <w:kern w:val="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>II. etapa:    január 2008 – december 2008 – zber a analýzy vzoriek, vyhodnotenie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 1. polroku roku 2008 podľa prijatého harmonogramu bolo vykonané sledovanie u 6 druhov kozmetických výrobkov, na laboratórne analýzy bolo odobratých 6 vzoriek kozmetických výrobkov.</w:t>
      </w:r>
    </w:p>
    <w:p>
      <w:pPr>
        <w:pStyle w:val="Normal"/>
        <w:widowControl w:val="false"/>
        <w:jc w:val="both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3.5 Bezpečnosť kozmetických výrobkov</w:t>
      </w:r>
    </w:p>
    <w:p>
      <w:pPr>
        <w:pStyle w:val="Normal"/>
        <w:widowControl w:val="false"/>
        <w:jc w:val="both"/>
        <w:rPr>
          <w:b/>
          <w:b/>
          <w:caps/>
          <w:shadow/>
          <w:kern w:val="2"/>
        </w:rPr>
      </w:pPr>
      <w:r>
        <w:rPr>
          <w:b/>
          <w:caps/>
          <w:shadow/>
          <w:kern w:val="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/>
        <w:t>III. etapa :  január 2008 – apríl 2008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Úloha bola v 1. polroku splnená u jedného výrobcu kozmetických výrobkov registrovaného na území v pôsobnosti RÚVZ Spišská Nová Ves, kde bola vykonaná kontrola povinnej dokumentácie   u výrobcu kozmetických výrobkov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Kontrola povinnej dokumentácie u dovozcov kozmetických výrobkov  - na území v pôsobnosti RÚVZ Spišská Nová Ves neregistrujeme dovozcu kozmetických výrobkov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Vyhodnotenie úlohy – kontrolovaný výrobca kozmetických výrobkov splnil požiadavky na kontrolu povinnej dokumentácie  u výrobcu kozmetických výrobkov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V roku 2008 v druhej etape sa mala vykonať  kontrola dokumentácie u dovozcov. Na území v pôsobnosti RÚVZ v Spišskej Novej Vsi zatiaľ neevidujeme dovozcov kozmetických výrobkov.</w:t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V roku 2008 sa odd. HV a PBU sa podieľa na plnení úloh, alebo plní nasledovné ďalšie úlohy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 OBJEKTIVIZÁCIA FAKTOROV PROSTREDIA /BŽP, MŽP, CHA, FF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. Minerálne a pramenité balené 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68" w:leader="none"/>
        </w:tabs>
        <w:jc w:val="both"/>
        <w:rPr/>
      </w:pPr>
      <w:r>
        <w:rPr/>
        <w:t xml:space="preserve">          </w:t>
      </w:r>
      <w:r>
        <w:rPr/>
        <w:t>Monitoring kvality čerstvo naplnených tuzemských balených vôd a preverenie ich doby trvanlivosti – 2008, monitoring kvality vody tuzemských a dovážaných vôd v obchodnej sieti – 2008, vyhodnotenie – december 2008.</w:t>
      </w:r>
    </w:p>
    <w:p>
      <w:pPr>
        <w:pStyle w:val="Normal"/>
        <w:tabs>
          <w:tab w:val="clear" w:pos="708"/>
          <w:tab w:val="left" w:pos="3768" w:leader="none"/>
        </w:tabs>
        <w:jc w:val="both"/>
        <w:rPr/>
      </w:pPr>
      <w:r>
        <w:rPr/>
        <w:t xml:space="preserve">     </w:t>
      </w:r>
      <w:r>
        <w:rPr/>
        <w:t>Na území v pôsobnosti RÚVZ v Spišskej Novej Vsi neevidujeme žiadneho výrobcu tuzemských balených vôd.</w:t>
      </w:r>
    </w:p>
    <w:p>
      <w:pPr>
        <w:pStyle w:val="Normal"/>
        <w:jc w:val="both"/>
        <w:rPr/>
      </w:pPr>
      <w:r>
        <w:rPr/>
        <w:tab/>
        <w:t>V 1. polroku 2008 bol vykonaný monitoring kvality tuzemských a dovážaných vôd  v obchodnej sieti, a to prostredníctvom odberu a vyšetrenia 23 vzoriek vôd podľa prijatého harmonogram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4. Radiačne ošetrené potrav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Plnenie úlohy sa vykoná podľa plánu (harmonogramu) v mesiaci  </w:t>
      </w:r>
      <w:r>
        <w:rPr>
          <w:szCs w:val="20"/>
        </w:rPr>
        <w:t>november 2008, a to odber a vyšetrenie 1 vzorky potraviny rastlinného alebo živočíšneho pôvodu obsahujúcej tuk ako sú orechy, mäso, syry a pod. pre monitoring radiačne ošetrených potravín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 Rezíduá pesticídov v potravinách pre dojčenskú a detskú výživ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0"/>
        </w:rPr>
        <w:tab/>
        <w:t>Plnenie úlohy sa vykoná podľa plánu (harmonogramu) v mesiaci  september 2008, kde bude vykonaný odber a vyšetrenie 2 vzoriek potravín pre dojčatá a malé deti na báze mlieka, obilia, alebo zeleniny, alebo na báze zeleniny a ovocia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8. Glutén v diétnych potraviná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lnenie úlohy sa vykoná podľa plánu (harmonogramu) v mesiaci  september 2008, kde bude vykonaný odber a vyšetrenie 1 vzorky potraviny označených ako  vhodných pri diéte pre celiatikov  (múka, cestoviny, pekárske výrobky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KONTORLA TABA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Sledovanie a hodnotenie výkonu kontroly zákona o ochrane nefajčiarov na základe oznámení kontrolných inštitúci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ddelenie HV RÚVZ v Spišskej Novej Vsi sa podieľalo na sledovaní účinnosti zákona o ochrane nefajčiarov v praxi. </w:t>
      </w:r>
    </w:p>
    <w:p>
      <w:pPr>
        <w:pStyle w:val="Normal"/>
        <w:jc w:val="both"/>
        <w:rPr/>
      </w:pPr>
      <w:r>
        <w:rPr/>
        <w:t xml:space="preserve">V 1. polroku 2008 bolo vykonaných 65 kontrol zameraných na kontrolu dodržania ustanovení  zákona o ochrane nefajčiarov. Pri kontrolách neboli zistené porušenia ustanovenia zákona o ochrane nefajčiarov. </w:t>
      </w:r>
    </w:p>
    <w:p>
      <w:pPr>
        <w:pStyle w:val="Normal"/>
        <w:jc w:val="both"/>
        <w:rPr/>
      </w:pPr>
      <w:r>
        <w:rPr/>
        <w:t>Oznámenia kontrolných inštitúcií neboli v 1. polroku 2008 odd. HV a PBU doručené.</w:t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DBOR HYGIENY DETÍ A MLÁDEŽE</w:t>
      </w:r>
    </w:p>
    <w:p>
      <w:pPr>
        <w:pStyle w:val="Bezriadkovani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1.1.   A</w:t>
      </w:r>
      <w:r>
        <w:rPr>
          <w:b/>
          <w:bCs/>
        </w:rPr>
        <w:t>kčný plán pre prostredie a zdravie obyvateľov SR III. (NEHAP II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Úloha:</w:t>
      </w:r>
      <w:r>
        <w:rPr/>
        <w:t xml:space="preserve"> </w:t>
      </w:r>
      <w:r>
        <w:rPr>
          <w:b/>
          <w:bCs/>
        </w:rPr>
        <w:t xml:space="preserve">Sledovanie mikrobiologických ukazovateľov a parazitov vo vyšetrovaných vzorkách piesku z verejných pieskovísk a pri zariadeniach MŠ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základe písomného vyžiadania informácií, bola vypracovaná v spolupráci so školskými úradmi v spádovej oblasti okresov Spišská Nová Ves a Gelnica aktualizácia počtu pieskovísk pri školských zariadeniach. Kompletizáciou získaných  údajov sa v zmysle ustanovení aktualizovanej legislatívy po dohode s laboratóriom RÚVZ v Poprade a RÚVZ v Košiciach vypracoval plán – harmonogram odberu a systém vedenia evidencií vzoriek pieskov na rok 2008. Pri predškolských zariadeniach v oboch okresoch evidujeme celkom 77 pieskovísk, z toho sa aktívne využíva 70. Celkove bolo za prvý polrok 2008 odobratých 24 vzoriek piesku  so zariadení pre deti a mládež za účelom mikrobiálnych a parazitárnych indikátorov znečistenia piesku pieskovísk určených na hranie detí. Na prítomnosť parazitárnych indikátorov – 5 vzoriek. Z verejných pieskovísk /88/ bolo od začiatku sezóny – marec 2008, odobratých 15 vzoriek piesku za účelom mikrobiálnych a parazitárnych indikátorov znečistenia piesku pieskovísk určených na hranie detí a 8 na  prítomnosť parazitárnych indikátor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  S</w:t>
      </w:r>
      <w:r>
        <w:rPr>
          <w:b/>
          <w:bCs/>
        </w:rPr>
        <w:t>ystém informovania verejnosti s využitím internetových stránok úradov verejného zdravotníct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loha:</w:t>
      </w:r>
      <w:r>
        <w:rPr/>
        <w:t xml:space="preserve"> </w:t>
      </w:r>
      <w:r>
        <w:rPr>
          <w:b/>
          <w:bCs/>
        </w:rPr>
        <w:t>Tvorba stránky oddelenia HDM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oposiaľ boli vypracované podklady a kompletné materiály s problematikou oddelenia HDM - leták pedikulóza /preložený aj do miestnej Rómštiny/, leták pitný režim v čase letných horúčav, metodické usmernenie na zotavovacie podujatia pre deti a mládež, samostatne na stanové tábory a akcie v pevných stavbách,  vrátane vzorov žiadostí o posúdenie zotavovacieho podujatia, vzor prevádzkových poriadkov pre materské školy, so zapracovaným usmernením na pedikulózu vrátane vyššie uvedeného letáku, prílohy – používaná legislatíva problematiky HDM – starostlivosť o vodný zdroj. V súvislosti s regionálnym projektom hodnotenie jedálnych lístkov na ZŠ a MŠ bol oddelením vypracovaný návod na zhotovenie jedálneho lístku, ktorého vypracovanie vyšlo z potrieb a  zistení pri vyhodnocovaní jedálnych lístkov a pri výkone ŠZ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8. M</w:t>
      </w:r>
      <w:r>
        <w:rPr>
          <w:b/>
          <w:bCs/>
        </w:rPr>
        <w:t>onitoring kvality pitnej vody na spotrebisku v súlade s platnou legislatívou, príprav a podkladov pre správu E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Úloha:</w:t>
      </w:r>
      <w:r>
        <w:rPr/>
        <w:t xml:space="preserve"> Sledovanie kvality pitnej vody v prevádzkach pre deti a mládež s individuálnym  a verejným zásobovaním pitnou vodo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</w:t>
      </w:r>
      <w:r>
        <w:rPr/>
        <w:t>Vyžiadané boli výsledky vyšetrení z prevádzok pre deti a mládež napojených na individuálny vodný zdrojov podľa frekvencie vyšetrovania stanovenej v legislatíve zapracovaného v pláne,</w:t>
      </w:r>
      <w:r>
        <w:rPr>
          <w:color w:val="FF0000"/>
        </w:rPr>
        <w:t xml:space="preserve"> </w:t>
      </w:r>
      <w:r>
        <w:rPr/>
        <w:t>ktoré boli následne evidované do tabuliek vypracovaných v prvej fáze realizácie projektu.</w:t>
      </w:r>
    </w:p>
    <w:p>
      <w:pPr>
        <w:pStyle w:val="Normal"/>
        <w:jc w:val="both"/>
        <w:rPr/>
      </w:pPr>
      <w:r>
        <w:rPr/>
        <w:tab/>
        <w:t>V spolupráci s oddelením hygieny životného prostredia sa monitoruje stav na úseku zásobovania zariadení pre deti a mládež pitnou vodou z verejných/obecných/ vodovodov, ktoré spadajú pod výkon ŠZD oddelenia HDM. V rámci výkonu štátneho zdravotného dozoru bolo celkove zo zariadení pre deti a mládež okresov Spišská Nová Ves a Gelnica, v prvom polroku 2008,  odobratých 17 vzoriek pitnej vody. V 16 prípadoch vzorky vody vyhovovali vo vyšetrovaných ukazovateľoch NV SR č. 354/2006 Z.z. o požiadavkách na vodu určenú na ľudskú spotrebu a kontrolu kvality vody určenej na ľudskú spotrebu. V jednom prípade – Rómska osada 5RP – MŠ, Rudňany, vzorka vody nevyhovovala z dôvodov prekročenia limitov mikrobiologických a chemických ukazovateľov. V súvislosti s tým sa v II. polroku vykonajú potrebné opatr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9. P</w:t>
      </w:r>
      <w:r>
        <w:rPr>
          <w:b/>
          <w:bCs/>
        </w:rPr>
        <w:t>HIME projekt „PUBLIC HEALTH IMPACT OF LONG-TERM, LOW-LEVEL MIXED ELEMENT EXPOSURE IN SUSCEPTIBLE POPULATION strata“ – vplyv dlhodobej expozície nízkym koncentráciám zmesi kovov na zdravie citlivých populačných skupín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V roku 2008 v rámci pokračovania plnenia projektu PHIME bolo RÚVZ Spišská Nová Ves požiadané o realizáciu ďalšej fázy – dohodu sprístupnenia vodných zdrojov zásobujúcich obydlia respondentov zaradených do riešenia projektu, pitnou vodou. Na základe tejto požiadavky bola podaná pre jednotlivých rodinných zástupcov žiadosť o sprístupnenie vodného zdroja. Nasledoval osobný kontakt s upresnením termínu odberu – s podpísanou návratkou. Samotný odber vykonali odborní pracovníci RÚVZ Banská Bystrica a  pracovníci RÚVZ Spišská Nová Ves. Celkove bolo odobratých 7 vzoriek vody z individuálnych vodných zdrojov a 11 vzoriek z verejného vodovo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 Sledovanie výživového stavu vybraných vekových skupín dospelej populácie</w:t>
      </w:r>
    </w:p>
    <w:p>
      <w:pPr>
        <w:pStyle w:val="Normal"/>
        <w:rPr/>
      </w:pPr>
      <w:r>
        <w:rPr>
          <w:b/>
        </w:rPr>
        <w:t>4.1. Trendy v telesnom raste a vývine slovenských detí a mládež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2. Súčasný stav výživy a výskyt obezity u detí vo veku od 6 do 15 rokov života vo vybraných regiónoch Sloven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vedené úlohy sú plnené spoločne s cieľom :</w:t>
      </w:r>
      <w:r>
        <w:rPr/>
        <w:t xml:space="preserve"> Podporovať rozvoj školského stravovania tak, aby vyhovovalo zásadám zdravej výživy </w:t>
      </w:r>
    </w:p>
    <w:p>
      <w:pPr>
        <w:pStyle w:val="Normal"/>
        <w:spacing w:before="120" w:after="0"/>
        <w:jc w:val="both"/>
        <w:rPr/>
      </w:pPr>
      <w:r>
        <w:rPr/>
        <w:tab/>
        <w:t>V rámci regionálneho projektu : sledovanie jedálnych lístkov z vybraných škôl, bude v</w:t>
        <w:br/>
        <w:t>2 etape bude vykonaný opakovane prieskum  vhodnosti zostavovania jedálnych lístkov na základe metodického usmernenia z 1. etapy v roku 2007.</w:t>
      </w:r>
    </w:p>
    <w:p>
      <w:pPr>
        <w:pStyle w:val="Normal"/>
        <w:jc w:val="both"/>
        <w:rPr/>
      </w:pPr>
      <w:r>
        <w:rPr/>
        <w:tab/>
        <w:t xml:space="preserve">ZSS zaradené do I. etapy projektu /9 mestských a 9 vidieckych/ boli požiadané o poskytnutie jedálnych lístkov za obdobie jedného mesiaca /apríl/. Následne bolo uskutočnené pracovné stretnutie vybraných vedúcich ŠJ zo 4 ZŠ a 3 MŠ mesta Spišská Nová Ves, za účelom konzultácie a výmeny informácií o realizácii II. etapy daného projektu s návrhom riešení pre zadávanie do novo navrhnutej tabuľky pre sledovanie dodržiavania zásad na zostavovanie jedálnych lístkov a tabuľky pre výpočet energeticko nutričných hodnôt. Spracovanie údajov bude vykonané v II. polro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Zneužívanie návykových látok (alkohol, tabak, drogy) u detí a mládeže na Slovens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ento projekt sa plní na oddelení Podpory zdravia a zároveň RÚVZ plní regionálny projekt  Monitoring životného štýlu u stredoškolskej mládež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 Prevencia chybného držania t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 osnove k príprave prevádzkového poriadku pre školské zariadenia je zakomponované sledovanie a dodržiavanie podmienok pri práci so zobrazovacími jednotkami s odvolaním na aktuálnu legislatívu.                                        </w:t>
      </w:r>
    </w:p>
    <w:p>
      <w:pPr>
        <w:pStyle w:val="Nadpis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ODBOR EPIDEMIOLÓG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jc w:val="both"/>
        <w:rPr>
          <w:b/>
          <w:b/>
          <w:bCs/>
        </w:rPr>
      </w:pPr>
      <w:r>
        <w:rPr>
          <w:b/>
          <w:bCs/>
        </w:rPr>
        <w:t>Imunizačný progra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V rámci metodického usmerňovania v imunizačnom programe praktických lekárov pre deti a dorast a praktických lekárov pre dospelých, boli všetci pediatri písomne oboznámení so zmenami a úpravami v povinnom základnom očkovaní platnom na rok 2008 a bol im zaslaný aktuálny očkovací kalendár.</w:t>
      </w:r>
    </w:p>
    <w:p>
      <w:pPr>
        <w:pStyle w:val="TextBodyIndent"/>
        <w:ind w:left="0" w:right="0" w:hanging="0"/>
        <w:rPr/>
      </w:pPr>
      <w:r>
        <w:rPr/>
        <w:tab/>
        <w:t>Vzhľadom k tomu, že nie je v platnosti vykonávacia vyhláška o podrobnostiach o prevencii a kontrole prenosných ochorení, usmerňovanie o možnostiach očkovania sa realizuje len na základe Opatrenia MZ SR, ktorým sa vydáva Zoznam liečiv a liekov plne uhrádzaných alebo čiastočne uhrádzaných na základe verejného zdravotného poistenia – platných indikačných obmedzení. Takto boli praktickí lekári pre deti a dorast a praktickí lekári pre dospelých písomne usmernení o možnostiach očkovania a kategorizácii vakcín proti vírusovej hepatitíde typu A a pneumokokovým ochoreniam.</w:t>
      </w:r>
    </w:p>
    <w:p>
      <w:pPr>
        <w:pStyle w:val="Zkladntext2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Opakovane boli oboznámení praktickí lekári pre dospelých s povinnosťou pravidelného preočkovania proti diftérií a tetanu u dospelých. Zároveň boli upozornení na očkovaciu schému vakcíny Imovax – D.T., ktorá stanovuje preočkovanie jednou dávkou vakcíny na rozdiel od zaužívanej trojdávkovej očkovacej schémy dovtedy používanej vakcíny proti tetanu /Alteana/.</w:t>
      </w:r>
    </w:p>
    <w:p>
      <w:pPr>
        <w:pStyle w:val="Zkladntext2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ísomne sme informovali lekárov primárneho kontaktu o náraste výskytu osýpok v Európe, o výskyte žltej zimnice v Brazílii.</w:t>
      </w:r>
    </w:p>
    <w:p>
      <w:pPr>
        <w:pStyle w:val="Zkladntext2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S náplňou, úlohami a cieľmi národného imunizačného programu boli podrobne oboznámené aj komunitné pracovníčky, ktoré pôsobia na RÚVZ Spišská Nová Ves a do ich náplne práce boli zaradené aj návštevy rómskych rodín v pediatrických obvodoch, kde z rôznych dôvodov je nižšia zaočkovanosť detí v rámci pravidelného povinného očkovania. Zoznam rodín získali od praktického lekára pre deti a dorast. Navštívili rómske rodiny v obvodoch Rudňany, Smižany, osadu v Spišskej Novej Vsi – Vilčurňa.</w:t>
      </w:r>
    </w:p>
    <w:p>
      <w:pPr>
        <w:pStyle w:val="TextBody"/>
        <w:rPr/>
      </w:pPr>
      <w:r>
        <w:rPr/>
        <w:t>Najväčší dôraz sme kládli na  propagáciu očkovania v sociálne neprispôsobivých skupinách obyvateľstva, hlavne u rómskej populácie. Zorganizovali sme preto pracovné stretnutie pre praktických lekárov pre deti a dorast. Vytypovali sme pediatrické obvody s vysokým podielom rómskych detí, kde sme na základe výsledkov kontroly očkovania z roku 2007 zaznamenali najväčšie nedostatky a nižšie percento zaočkovanosti detí. Na pracovnom stretnutí bola dohodnutá spolupráca medzi pediatrami a komunitnými asistentkami zdravotnej výchovy RÚVZ, ktoré na základe poskytnutých zoznamov budú aktívne vyhľadávať a pozývať rómskych rodičov s deťmi na očkovanie a preventívnu prehliadku. Ich aktivita bude zároveň zameraná aj na osvetu očkovania, ktoré je nevyhnutné pre prevenciu ochorení a ochranu životov</w:t>
      </w:r>
    </w:p>
    <w:p>
      <w:pPr>
        <w:pStyle w:val="Normal"/>
        <w:ind w:firstLine="708"/>
        <w:jc w:val="both"/>
        <w:rPr/>
      </w:pPr>
      <w:r>
        <w:rPr/>
        <w:t>Dňa 10.6.2008 sme sa zúčastnili XI. ročníka Východoslovenského vakcinačného dňa v Košiciach.</w:t>
      </w:r>
    </w:p>
    <w:p>
      <w:pPr>
        <w:pStyle w:val="Normal"/>
        <w:ind w:firstLine="708"/>
        <w:jc w:val="both"/>
        <w:rPr/>
      </w:pPr>
      <w:r>
        <w:rPr/>
        <w:t>Z ochorení ovplyvniteľných očkovaním nebolo hlásené ani jedno ocho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 Surveillance prenosných ochor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Znižovanie chorobnosti, úmrtnosti a následkov po prekonaní infekčných ochorení, ktorými sa dosiahne zlepšenie kvality života jednotlivca aj spoločnosti je cieľ, ku ktorému smeruje celé obsahové zameranie práce na oddelení epidemiológie.</w:t>
      </w:r>
    </w:p>
    <w:p>
      <w:pPr>
        <w:pStyle w:val="Normal"/>
        <w:jc w:val="both"/>
        <w:rPr/>
      </w:pPr>
      <w:r>
        <w:rPr/>
        <w:tab/>
        <w:t>Dôsledné a podrobné vykonávanie opatrení na likvidáciu ohnísk prenosných chorôb, doplnené opakovanou edukáciou obyvateľstva zameranou na dodržiavanie prísnych zásad osobnej hygieny osôb podozrivých z nákazy, ako významnej súčasti opatrení na likvidáciu možných ciest prenosu pôvodcu nákazy, zdôrazňovanie konkrétnych rizikových faktorov, ktoré umožňujú prenos pôvodcu infekcie, veľmi intenzívna a každodenná spolupráca s mikrobiológmi, úzke pracovné vzťahy medzi epidemiológmi,  trvalý kontakt s praktickými lekármi, odborné vzdelávanie a štúdium nových poznatkov, je súbor činností, ktorý postupne prispeje ku skvalitneniu a vysokej úrovni surveillance prenosných ochorení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 prvom polroku 2008 sme zaznamenali a vykonali epidemiologické šetrenie 2 epidémií infekčných ochorení: </w:t>
      </w:r>
    </w:p>
    <w:p>
      <w:pPr>
        <w:pStyle w:val="Normal"/>
        <w:ind w:firstLine="708"/>
        <w:jc w:val="both"/>
        <w:rPr/>
      </w:pPr>
      <w:r>
        <w:rPr/>
        <w:t>V prvej epidémii vo februári bolo hlásených 36 prípadov salmonelovej enteritídy na ZŠ Ing. Kožucha v Spišskej Novej Vsi (celkový počet prípadov salm. enteritídy na ZŠ Ing. Kožucha – 39, z toho u 37 žiakov a 2 učiteľov, 3 prípady s trvalým pobytom mimo okresu SNV). Inf. agens: S. enteritidis. Prameň nákazy a faktor prenosu sa nepodarilo zistiť.</w:t>
        <w:tab/>
      </w:r>
    </w:p>
    <w:p>
      <w:pPr>
        <w:pStyle w:val="Normal"/>
        <w:ind w:firstLine="708"/>
        <w:jc w:val="both"/>
        <w:rPr/>
      </w:pPr>
      <w:r>
        <w:rPr/>
        <w:t xml:space="preserve">V druhom prípade v apríli išlo o epidemický výskyt akútnej gastroenteritídy vyvolanej vírusom Norwalk v Domove dôchodcov v Nálepkove, kde ochorelo 13 osôb. 4 ochorenia boli laboratórne potvrdené a 9 pravdepodobných s klinickými príznakmi v súvislosti s výskytom ochorenia v domove dôchodcov. </w:t>
      </w:r>
    </w:p>
    <w:p>
      <w:pPr>
        <w:pStyle w:val="TextBody"/>
        <w:rPr/>
      </w:pPr>
      <w:r>
        <w:rPr/>
        <w:tab/>
        <w:t>V rámci surveillance infekčných ochorení sme zaznamenali 3 ochorenia listeriózy s asymptomatickým priebehom u zamestnancov MäsoSpiš s.r.o, Spišská Nová Ves, potvrdené sérologicky v súvislosti s pozitívnym nálezom Listeria monocytogenes vo vzorke mäsového výrobku Liptovská saláma, výrobcu MäsoSpiš s.r.o, Spišská Nová Ves.</w:t>
      </w:r>
    </w:p>
    <w:p>
      <w:pPr>
        <w:pStyle w:val="Normal"/>
        <w:jc w:val="both"/>
        <w:rPr/>
      </w:pPr>
      <w:r>
        <w:rPr/>
        <w:tab/>
        <w:t>V období od januára do júna 2008 bolo RÚVZ Spišská Nová Ves hlásených 601 prenosných chorôb, z nich v okr. Spišská Nová Ves 440 chorôb a v okr. Gelnica 161 chorôb. Z uvedeného počtu si 204 ochorení vyžadovalo vykonanie opatrení v ohnisku nákazy. V okr. Spišská Nová Ves 164 ochorení a v okr. Gelnica 40 ochorení. Vyšetrených bolo 611 kontaktov, z toho 534 v okr. Spišská Nová Ves a 77 v okr. Gelnica. Lekársky dohľad bol nariadený 18 osobám v okr. Spišská Nová 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3.  Informačný systém prenosných ochor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R</w:t>
      </w:r>
      <w:r>
        <w:rPr/>
        <w:t>ealizácia úloh vyplývajúca zo zavedenia nového programu EPIS bezprostredne naväzuje na úlohu 6.2. Čo možno najpodrobnejšie údaje získané pri vykonávaní opatrení v ohnisku prenosného ochorenia sú podkladom pre využitie informačného systému na zhromažďovanie údajov, ich spracovanie a analýzu, s cieľom monitorovať zdravie obyvateľstva a informovať o jeho kvalit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Úspešné zvládnutie nového informačného systému znamená získať pre program EPIS, pri vykonávaní opatrení zameraných na likvidáciu ohnísk prenosných chorôb, čo najviac konkrétnych údajov o pôvodcoch nákazy a cestách prenosu s cieľom postupne znižovať počet neznámych a neobjasnených údajov a informácií. Našou snahou je pracovať s programom EPIS tak  dôkladne, aby bolo potrebné vykonať čo najmenej opravných zmien.</w:t>
      </w:r>
    </w:p>
    <w:p>
      <w:pPr>
        <w:pStyle w:val="Normal"/>
        <w:jc w:val="both"/>
        <w:rPr/>
      </w:pPr>
      <w:r>
        <w:rPr/>
        <w:tab/>
        <w:t>Vzhľadom na nízky počet lekárov, ktorí pravidelne hlásia výskyt akútnych respiračných a chrípke podobných infekcií, boli telefonicky vyzvaní tí, ktorí si túto povinnosť neplnia a veľmi často na ňu zabúdajú.</w:t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Lekári prvého kontaktu, ako poskytovatelia zdravotnej starostlivosti, sú informovaní o možnosti ich vstupu do primárnych údajov programu EPIS.</w:t>
      </w:r>
      <w:r>
        <w:rPr/>
        <w:t xml:space="preserve"> Ponúkli sme im zaškolenie v používaní nového programu, čo môže nahradiť písomné hlásenie prenosných chorôb. Vstup je viazaný na zavedenie internetu na ambulancii a túto podmienku spĺňa iba niekoľko lekárov. Možnosťou priameho vstupu do programu EPIS,  by bolo možné zvýšiť hlásnu disciplínu lekárov a získať reálny prehľad o výskyte prenosných chorôb.</w:t>
      </w:r>
    </w:p>
    <w:p>
      <w:pPr>
        <w:pStyle w:val="TextBody"/>
        <w:ind w:firstLine="480"/>
        <w:rPr/>
      </w:pPr>
      <w:r>
        <w:rPr/>
        <w:t>Vytvorili sme v programe Excel evidenciu nosičov HBsAg, čím sme získali prehľadný register s možnosťou jednoduchého vyhľadávania na základe rôznych výberových kritéri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4.  Nozokomiálne nákaz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V rámci štátneho zdravotného dozoru v zdravotníckych zariadeniach bolo realizovaných 49 kontrol dodržiavania hygienicko – epidemiologického režimu a barierovej ošetrovateľskej techniky. Odobratých bolo 280 sterov z prostredia – z ktorých v 23</w:t>
      </w:r>
      <w:r>
        <w:rPr>
          <w:lang w:val="en-US"/>
        </w:rPr>
        <w:t>%</w:t>
      </w:r>
      <w:r>
        <w:rPr/>
        <w:t xml:space="preserve"> bola zistená bakteriálna kontaminácia. Na kontrolu sterility predmetov bolo odobratých 75 vzoriek sterilného materiálu – všetky výsledky boli vyhovujúce. Účinnosť dezinfekčných roztokov bola kontrolovaná z 12 vzoriek odobratých dezinfekčných prostriedkov, pričom v 1 prípade sa zistila neúčinnosť dezinfekčného roztoku. Kontrola sterilizačnej techniky bola vykonaná v 50 prípadoch, z toho bolo otestovaných 12 parných a 38 horúcovzdušných sterilizátorov, kde výsledky potvrdili účinnosť prebiehajúcej sterilizácie. Na základe výsledkov  štátneho zdravotného dozoru bolo vydaných 8 výziev 3 zdravotníckym zariadeniam, s cieľom vykonať nápravné opatrenia. V rámci sledovania výskytu nozokomiálnych nákaz boli hlásené len 3 nozokomiálne nákazy – 2 na chirurgickom a 1 na gynekologickom oddelení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Surveillance vybraných nozokomiálnych nákaz v programe EÚ HELICS – IPSE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Uvedenú úlohu sme začali plniť v máji t.r., keď sme do projektu zapojili Nemocnicu s poliklinikou v Spišskej Novej Vsi, oddelenie OAIM. Odborná pracovníčka oddelenia epidemiológie  sa v máji t.r. zúčastnila v Martine odborného sympózia Public Health, v rámci ktorého bola oboznámená s daným projektom prevencie nozokomiálnych nákaz, získala informačné materiály vrátane inštalačného programu. Na oddelenie OAIM boli odovzdané dotazníky, za účelom vyplnenia potrebných údajov o výskyte nozokomiálnych infekcií u pacientov, ktorí boli na tomto oddelení hospitalizovaní. Bol určený kontaktný lekár oddelenia, s ktorým bude oddelenie epidemiológie spolupracovať pri vyplňovaní dotazníkov a pri zadávaní údajov do program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>Surveillance chronických ochor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vedenú úlohu plní oddelenie podpory zdrav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6.  Mimoriadne epidemiologické situácie vrátane bioteroriz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Epidemiologická situácia vo výskyte prenosných chorôb bola kľudná, nevyskytlo sa ochorenie, ktoré by vyžadovalo mimoriadnu epidemiologickú bledosť.</w:t>
      </w:r>
    </w:p>
    <w:p>
      <w:pPr>
        <w:pStyle w:val="Normal"/>
        <w:ind w:firstLine="708"/>
        <w:jc w:val="both"/>
        <w:rPr/>
      </w:pPr>
      <w:r>
        <w:rPr/>
        <w:t>Bol vypracovaný zoznam osobných prostriedkov, pomôcok a zariadenia ochrany zdravia obyvateľov a personálu RÚVZ v Spišskej Novej Vsi, ktorý bol odoslaný na ÚVZ SR v Bratisl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7  Enviromentálna surveillance poliomyelití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dpadové vody z mesta Spišská Nová Ves sú vyšetrované podľa harmonogramu RÚVZ Košice na prítomnosť poliovírusov a iných enterovírusov. Z odobratých vzoriek odpadovej vody  všetky boli negatívne.</w:t>
      </w:r>
    </w:p>
    <w:p>
      <w:pPr>
        <w:pStyle w:val="Normal"/>
        <w:jc w:val="both"/>
        <w:rPr/>
      </w:pPr>
      <w:r>
        <w:rPr/>
        <w:tab/>
        <w:t xml:space="preserve">Za hodnotené obdobie nebolo hlásené podozrenie na akútnu chabú obrnu u dieťaťa do 15 rokov. 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8  Prevencia HIV/AID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Cielené preventívne programy realizuje oddelenie výchovy k zdraviu. Na odd. epidemiológie sa vykonávajú opatrenia proti šíreniu ochorenia v ohnisku hlásených HIV/AIDS. V marci sa 2 odborní pracovníci oddelenia zúčastnili seminára k plneniu úlohy – Prevencia HIV/AIDS, kde boli podrobne teoreticky aj prakticky oboznámení s projektom „Hrou proti AIDS“ a zároveň im bol udelení certifikát o spôsobilosti viesť a organizovať daný projekt. Ten by mal pokračovať v rámci nášho regiónu v septembri – októbri 2008, na ktorom sa budeme spolupodieľať s oddelením výchovy k zdraviu.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Zkladntext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. podpora   ZDRAVI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3.2    Sledovanie výživového stavu vybraných vekových skupín dospelej populá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Úlohu realizujeme prostredníctvom základnej Poradne zdravia v spolupráci s oddelením Hygieny výživy a predmetov bežného užívania. Vhodných klientov do tejto úlohy oslovujeme aj počas zdravotno – výchovných aktivít v terénnych podmienkach a pozývame ich do Poradne zdravia na biochemické a antropometrické merania ako aj konzultácie k zdravému životnému štýlu. Súčasťou vyšetrení a konzultácií je aj vypĺňanie dotazníkov zameraných na sledovanie výživového stavu vrátane jednodňového jedálneho lístka.</w:t>
      </w:r>
    </w:p>
    <w:p>
      <w:pPr>
        <w:pStyle w:val="Normal"/>
        <w:jc w:val="both"/>
        <w:rPr/>
      </w:pPr>
      <w:r>
        <w:rPr/>
        <w:tab/>
        <w:t xml:space="preserve">Za prvý polrok 2008 sme z celkového počtu 80 plánovaných osôb zaradených do prieskumu zmonitorovali 52 klientov u oboch pohlaví v dvoch vekových kategóriách od 19 –34 rokov a 35 – 54 rokov. Doposiaľ absolvovalo vyšetrenie a odber ako aj vyplnenie potrebných dotazníkov 18 žien a 7 mužov vo vekovej kategórii 19-34 ročných a 14 žien a 13 mužov v kategórii 35 – 54 ročných. Celkovo nám treba v druhom polroku v rámci sledovania výživového stavu ešte doplniť 28 klientov.  </w:t>
      </w:r>
    </w:p>
    <w:p>
      <w:pPr>
        <w:pStyle w:val="Normal"/>
        <w:jc w:val="both"/>
        <w:rPr/>
      </w:pPr>
      <w:r>
        <w:rPr/>
        <w:t>Mnohí klienti na základe našich zistení a odporúčaní navštívili našu Poradňu aj opakovane, niektorí z nich absolvovali aj záťažové ergometrické testy v rámci Poradne pre optimalizáciu pohybovej aktivity, kde sme im odporúčali vhodnú pohybovú aktivitu.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8   Prevencia HIV/AI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úto úlohu budeme realizovať v spolupráci s oddelením Epidemiológie a staršími skúsenými peer aktivistami z Občianskeho združenia Mladí ľudia a život. V prvom polroku sme nemali doposiaľ k dispozícii k realizácii úlohy potrebné panely v rámci projektu „Hrou proti AIDS“, ktoré sú potrebné k realizácii týchto aktivít pre žiakov základných škôl a študentov stredných škôl. Panely budeme mať k dispozícii podľa harmonogramu v mesiaci október 2008 a počas tohto mesiaca naplánujeme v spolupráci s mestskými školami intervenčné aktivity pre 300 žiakov a študentov zo 6 škôl. </w:t>
      </w:r>
    </w:p>
    <w:p>
      <w:pPr>
        <w:pStyle w:val="Normal"/>
        <w:jc w:val="both"/>
        <w:rPr/>
      </w:pPr>
      <w:r>
        <w:rPr/>
        <w:t xml:space="preserve">Besedy a diskusné fóra v oblasti prevencie infekcie HIV a ochorenia AIDS realizujeme aj bez používania panelov v rámci rovesníckych, tvz. peer aktivít určených pre žiakov základných a študentov stredných škôl, v rámci regionálneho projektu „Mladí ľudia a život“.  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1  Materské cent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rámci plnenia úlohy Materské centrá sme v roku 2008 pokračovali v spolupráci s mestským Materským centrom „Dietka“ v Spišskej Novej Vsi, v rámci ktorej sme zrealizovali za prvý polrok zdravotno – výchovné aktivity pre matky s deťmi zamerané na podporu zdravia a prevenciu.</w:t>
      </w:r>
    </w:p>
    <w:p>
      <w:pPr>
        <w:pStyle w:val="Normal"/>
        <w:jc w:val="both"/>
        <w:rPr/>
      </w:pPr>
      <w:r>
        <w:rPr/>
        <w:t>Aktivity mali formu prednášok a besied s diskusnými blokmi. Témy aktivít boli nasledovné :</w:t>
      </w:r>
    </w:p>
    <w:p>
      <w:pPr>
        <w:pStyle w:val="Normal"/>
        <w:jc w:val="both"/>
        <w:rPr/>
      </w:pPr>
      <w:r>
        <w:rPr/>
        <w:t>Zdravá výživa, pitný režim a stomatohygiena, Duševné zdravie, stres a zvládanie stresu, Ako byť dobrým rodičom a výchova dieťaťa.</w:t>
      </w:r>
    </w:p>
    <w:p>
      <w:pPr>
        <w:pStyle w:val="Normal"/>
        <w:jc w:val="both"/>
        <w:rPr/>
      </w:pPr>
      <w:r>
        <w:rPr/>
        <w:t xml:space="preserve">K uvedeným aktivitám boli vykonané 3 konzultácie a matkám boli dané k dispozícii centrálne distribuované edičné materiály ako aj materiály z vlastnej edície na témy : Stomatohygiena – správne čistenie chrupu, Stres a protistresový program a príručka pre rodičov „Ach tie deti a čo my rodičia“.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9.2  Žiť zdravší a kvalitnejší život aj v staršom veku, alebo Mám 65+ a teší ma, že žijem zdra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e cieľovú skupinu seniorov sme pokračovali v aktivitách z predchádzajúceho roka 2007, ktoré boli zamerané na prednáškovú činnosť ako aj kurzy cvičenia zamerané na prevenciu osteoporózy.</w:t>
      </w:r>
    </w:p>
    <w:p>
      <w:pPr>
        <w:pStyle w:val="TextBody"/>
        <w:rPr/>
      </w:pPr>
      <w:r>
        <w:rPr/>
        <w:tab/>
        <w:t xml:space="preserve">V prvom polroku 2008 sme v rámci spolupráce s Jednotou dôchodcov Slovenska v Spišskej Novej Vsi a v Krompachoch zrealizovali prednášky a besedy na témy : Zdravá výživa v seniorskom veku, Diabetes a životospráva, Pitný režim a minerálne vody.  </w:t>
      </w:r>
    </w:p>
    <w:p>
      <w:pPr>
        <w:pStyle w:val="TextBody"/>
        <w:rPr/>
      </w:pPr>
      <w:r>
        <w:rPr/>
        <w:t xml:space="preserve">Aktivity boli určené pre seniorov  Domova dôchodcov v Nálepkove a členov Jednoty dôchodcov v Spišskej Novej Vsi a Krompachoch. V rámci týchto aktivít spolupracujeme s vyškolenými dôchodcami, ktorí okrem iného realizujú pre členov aj pohybové aktivity formou turistických vychádzok do prírody.    </w:t>
      </w:r>
    </w:p>
    <w:p>
      <w:pPr>
        <w:pStyle w:val="TextBody"/>
        <w:rPr/>
      </w:pPr>
      <w:r>
        <w:rPr/>
        <w:tab/>
        <w:t xml:space="preserve">Počas mesiacov február – apríl sa na RÚVZ v Spišskej Novej Vsi realizovali 4 kurzy cvičenia pre záujemkyne – seniorky zamerané na prevenciu osteoporózy, správne dýchanie a držanie tela. Niektoré z nich využili aj služby Poradne zdravia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3  Zdravotno – výchovné pôsobenie u detí predškolského veku – stomatohygi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rámci realizácie tejto úlohy sa pokračovalo v zdravotno – výchovných aktivitách na 2 materských školách – MŠ Ružová ul. Smižany a MŠ Lipová ul. Spišská Nová Ves v skupine 50 detí formou premietania nových video filmov s problematikou hygieny ústnej dutiny a správneho čistenia zúbkov s názvami „Maškrtná veverička“, „Neposlušný medvedík“ a „Prečo vlk šušlal“ a „Správne čistenie zubov“.</w:t>
      </w:r>
    </w:p>
    <w:p>
      <w:pPr>
        <w:pStyle w:val="Normal"/>
        <w:jc w:val="both"/>
        <w:rPr/>
      </w:pPr>
      <w:r>
        <w:rPr/>
        <w:tab/>
        <w:t>Tieto aktivity sme rozšírili na ďalšie Materské školy – MŠ na Šoltésovej ul., MŠ Nejedlého ul. a MŠ Hviezdoslavovej ul. v Spišskej Novej Vsi a MŠ Hlavná ul. v Gelnici.</w:t>
      </w:r>
    </w:p>
    <w:p>
      <w:pPr>
        <w:pStyle w:val="Normal"/>
        <w:jc w:val="both"/>
        <w:rPr/>
      </w:pPr>
      <w:r>
        <w:rPr/>
        <w:t xml:space="preserve">Na uvedených materských školách sme efektívne využívali pre deti model zúbkov, na ktorom sme názorne demonštrovali celý postup správneho čistenia zúbkov.    </w:t>
      </w:r>
    </w:p>
    <w:p>
      <w:pPr>
        <w:pStyle w:val="Normal"/>
        <w:jc w:val="both"/>
        <w:rPr/>
      </w:pPr>
      <w:r>
        <w:rPr/>
        <w:tab/>
        <w:t xml:space="preserve">S pedagogickými pracovníčkami boli vykonané konzultácie k problematike stomatohygieny a kontroly správnosti zubných kefiek a pást u detí predškolského veku ako aj  zdravej výživy a pitného režimu. </w:t>
      </w:r>
    </w:p>
    <w:p>
      <w:pPr>
        <w:pStyle w:val="TextBody"/>
        <w:rPr/>
      </w:pPr>
      <w:r>
        <w:rPr/>
        <w:tab/>
        <w:t>Záverečnou dotazníkovou akciou pre pedagógov MŠ bola v tomto školskom roku ukončená realizácia tejto úlohy.</w:t>
      </w:r>
    </w:p>
    <w:p>
      <w:pPr>
        <w:pStyle w:val="TextBody"/>
        <w:rPr/>
      </w:pPr>
      <w:r>
        <w:rPr/>
        <w:tab/>
        <w:t xml:space="preserve">Pre veľký záujem o problematiku stomatohygieny boli zrealizované prednášky a besedy k orálnemu zdraviu aj pre detí a pedagógov na 1. stupni základných škôl v ZŠ na Kožuchovej ul., Lipovej ul. a Javorovej ul., kde sme celkom pracovali v 28 triedach. </w:t>
      </w:r>
    </w:p>
    <w:p>
      <w:pPr>
        <w:pStyle w:val="TextBody"/>
        <w:rPr/>
      </w:pPr>
      <w:r>
        <w:rPr/>
        <w:t xml:space="preserve">Pri realizácii tejto úlohy sme vykonali 8 konzultácii a pre TV Redutu sme poskytli interwiev k téme orálne zdravie a správne čistenie zúbkov.  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4   Programy, projekty a úlohy realizované na regionálnej alebo lokálnej úrovni – databáza dobrých postupov</w:t>
      </w:r>
    </w:p>
    <w:p>
      <w:pPr>
        <w:pStyle w:val="TextBody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both"/>
        <w:rPr/>
      </w:pPr>
      <w:r>
        <w:rPr>
          <w:bCs/>
        </w:rPr>
        <w:tab/>
        <w:t>Oddelenie podpory zdravia realizuje na základných školách od roku 2007 vlastný regionálny projekt „POHODA – hľadá sa zdravie školáka s pozitívnym stresom“, o</w:t>
      </w:r>
      <w:r>
        <w:rPr/>
        <w:t>dbornou garantkou ktorého je</w:t>
      </w:r>
      <w:r>
        <w:rPr>
          <w:bCs/>
          <w:color w:val="000000"/>
        </w:rPr>
        <w:t xml:space="preserve"> psychologičk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c. PhDr Eva Šimová, CSc</w:t>
      </w:r>
      <w:r>
        <w:rPr>
          <w:bCs/>
          <w:color w:val="000000"/>
        </w:rPr>
        <w:t>.</w:t>
      </w:r>
      <w:r>
        <w:rPr>
          <w:color w:val="000000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 priebehu roka 2007 bola realizovaná pilotná štúdia k predmetnému projektu vo vybranej Základnej škole Nad medzou v Spišskej Novej Vsi v spolupráci s pedagogickými pracovníkmi a psychologičkou tejto škol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štyroch triedach u žiakov 8. ročníka boli vykonané prednášky a besedy na tému : „Stres – rizikový faktor ohrozujúci zdravie človeka“, okrem toho u týchto žiakov bol vykonaný dotazníkový prieskum o ich štýle života v súvislosti s ich zdravím a zvládaním stresu. Súčasťou tohto dotazníka bol aj test o životnej energii pre zvládanie úloh pre  individuálne hodnotenie. Účastníci dotazníkovej akcie dostali skladačku na tému „Zvládni svoj stres“, ktorá bola vyhotovená z vlastnej produkcie a vo vlastnej réžii. Okrem toho pre všetkých žiakov tejto školy bol vyhotovený panel na tému „Všetko čo mám vedieť o strese“. Zároveň bola vykonaná prednáška na tému „Stres“ aj pre všetkých pedagogických pracovníkov školy. Sériu ďalších prednášok o strese pre pedagogických pracovníkov a žiakov vykonávala aj psychologička uvedenej školy. V rámci realizácie pilotnej štúdie bol pre všetkých žiakov školy zavedený tvz. „Minimálny protistresový program“.</w:t>
      </w:r>
    </w:p>
    <w:p>
      <w:pPr>
        <w:pStyle w:val="PredformtovanHT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Z dotazníkovej akcie bola vypracovaná analytická správa a výsledky boli prezentované na v</w:t>
      </w:r>
      <w:r>
        <w:rPr>
          <w:rFonts w:cs="Times New Roman" w:ascii="Times New Roman" w:hAnsi="Times New Roman"/>
          <w:sz w:val="24"/>
        </w:rPr>
        <w:t>edeckej konferencii „Dni zdravotnej výchovy Ivana Stodolu“ v roku 2007 v Modre v Harmónii a v roku 2008 na celoslovenskej konferencii v Trenčíne „Behaviorálne rizikové faktory chronických ochorení". Výsledky sú k dispozícií aj na našej webovej. stránke. Analytická správa bola konzultovaná s odbornou garantkou a pedagogickými pracovníkmi testovanej školy.</w:t>
      </w:r>
    </w:p>
    <w:p>
      <w:pPr>
        <w:pStyle w:val="Predformtovan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základe hodnotiacej správy bol projekt rozpracovaný na regionálne podmienky. V priebehu roka 2008 bol upravený dotazník pre nový prieskum, boli zistené počty deviatakov na všetkých základných školách v okresoch Spišská Nová Ves a Gelnica a následne bol vykonaný štatistický výber  žiakov 9. ročníkov pre dotazníkový prieskum.</w:t>
      </w:r>
    </w:p>
    <w:p>
      <w:pPr>
        <w:pStyle w:val="PredformtovanHTML"/>
        <w:jc w:val="both"/>
        <w:rPr/>
      </w:pPr>
      <w:r>
        <w:rPr>
          <w:rFonts w:cs="Times New Roman" w:ascii="Times New Roman" w:hAnsi="Times New Roman"/>
          <w:sz w:val="24"/>
        </w:rPr>
        <w:t xml:space="preserve">O realizácii regionálneho projektu boli oboznámení všetci riaditelia 37 základných škôl oboch okresov osobitným listom. Pre všetky školy boli vyhotovené panely na tému </w:t>
      </w:r>
      <w:r>
        <w:rPr>
          <w:rFonts w:cs="Times New Roman" w:ascii="Times New Roman" w:hAnsi="Times New Roman"/>
          <w:color w:val="000000"/>
          <w:sz w:val="24"/>
        </w:rPr>
        <w:t xml:space="preserve">„Všetko čo mám vedieť o strese“ a zaslané e-mailovou poštou. Dotazníková akcia bola spropagovaná v regionálnej tlači a regionálnej televízii formou  2 článkov a 1 teletextu. </w:t>
      </w:r>
    </w:p>
    <w:p>
      <w:pPr>
        <w:pStyle w:val="PredformtovanHT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V priebehu mesiacov marec a apríl 2008 bola vykonaná dotazníková akcia vo všetkých 26 ZŠ okresu Spišská Nová Ves a 11 ZŠ v okrese Gelnica u 82% deviatakov. Celkom bolo otestovaných 1360 žiakov zo 78 tried. V priebehu jednej vyučovacej hodiny v každej triede boli vykonané aj besedy na tému „Stres – prvá pomoc pri náhlom strese“. Okrem toho každý účastník dotazníkovej akcie dostal aj skladačku na tému „Zvládni svoj stres“, ktorú sme zhotovili na oddelení a vytlačili vo vlastnej réžii v celkovom počte 1400 farebných skladačiek. Dotazníková akcia bola medializovaná v regionálnej TV Reduta Spišská Nová Ves. V tomto období prebieha zakladanie dát do databázy na spracovanie. </w:t>
      </w:r>
    </w:p>
    <w:p>
      <w:pPr>
        <w:pStyle w:val="TextBody"/>
        <w:rPr>
          <w:rFonts w:ascii="Times New Roman" w:hAnsi="Times New Roman" w:cs="Times New Roman"/>
          <w:color w:val="993300"/>
          <w:sz w:val="24"/>
        </w:rPr>
      </w:pPr>
      <w:r>
        <w:rPr>
          <w:rFonts w:cs="Times New Roman"/>
          <w:color w:val="993300"/>
          <w:sz w:val="24"/>
        </w:rPr>
      </w:r>
    </w:p>
    <w:p>
      <w:pPr>
        <w:pStyle w:val="Normal"/>
        <w:jc w:val="both"/>
        <w:rPr/>
      </w:pPr>
      <w:r>
        <w:rPr>
          <w:bCs/>
        </w:rPr>
        <w:tab/>
        <w:t xml:space="preserve">Oddelenie realizuje aj ďalší regionálny projekt </w:t>
      </w:r>
      <w:r>
        <w:rPr>
          <w:b/>
          <w:bCs/>
        </w:rPr>
        <w:t>„</w:t>
      </w:r>
      <w:r>
        <w:rPr>
          <w:b/>
          <w:bCs/>
          <w:iCs/>
        </w:rPr>
        <w:t>Poraďme si navzájom ako byť dobrým rodičom</w:t>
      </w:r>
      <w:r>
        <w:rPr>
          <w:b/>
          <w:bCs/>
        </w:rPr>
        <w:t>“</w:t>
      </w:r>
      <w:r>
        <w:rPr>
          <w:bCs/>
        </w:rPr>
        <w:t xml:space="preserve">, ktorý bol </w:t>
      </w:r>
      <w:r>
        <w:rPr/>
        <w:t>vypracovaný v roku 2007. Odbornou garantkou tohto projektu j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taktiež  psychologička </w:t>
      </w:r>
      <w:r>
        <w:rPr>
          <w:color w:val="000000"/>
        </w:rPr>
        <w:t>Doc. PhDr Eva Šimová, CSc</w:t>
      </w:r>
      <w:r>
        <w:rPr>
          <w:bCs/>
          <w:color w:val="000000"/>
        </w:rPr>
        <w:t>. 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odľa našich vlastných výsledkov z analýz projektu „Monitoring životného štýlu stredoškolskej mládeže“ vyplynula potreba zdravotno-výchovných aktivít zameraných na podporu rodiny a všetkých fáz rodinného cyklu pre  vytváranie podmienok, aby rodina vlastnými silami dokázala úspešne plniť svoje funkcie. </w:t>
      </w:r>
      <w:r>
        <w:rPr>
          <w:color w:val="000000"/>
        </w:rPr>
        <w:t xml:space="preserve">Preto sme sa zamerali na oslovovanie predovšetkým rodičov adolescentov a to v spolupráci so školami a školskými úradmi. </w:t>
      </w:r>
    </w:p>
    <w:p>
      <w:pPr>
        <w:pStyle w:val="Normal"/>
        <w:jc w:val="both"/>
        <w:rPr/>
      </w:pPr>
      <w:r>
        <w:rPr>
          <w:color w:val="000000"/>
        </w:rPr>
        <w:t>V priebehu roka 2008 bola spracovaná informačná publikácia vo forme dvoch brožúr pod názvom :  1.časť : „Pár slov o rodine....“, a 2.časť : „Pár slov o výchove....“</w:t>
      </w:r>
      <w:r>
        <w:rPr>
          <w:bCs/>
        </w:rPr>
        <w:t xml:space="preserve"> s</w:t>
      </w:r>
      <w:r>
        <w:rPr/>
        <w:t> cieľom, dostať tieto informácie k adresátom, bolo v spolupráci s rezortom školstva a psychológmi uskutočnených v rámci metodických dní, pracovných porád, pracovných stretnutí a okresného metodického dňa 8 prednášok na témy  „Mladí ľudia a rodina“  a „Ach tie deti – a čo my rodičia ?“, v rámci ktorých boli odprezentované aj uvedené brožúrk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V regióne realizujeme od r. 1999 rovesnícky, tvz.  peer projekt „Mladí ľudia a život“, ktorý je určený na  prípravu mladých ľudí – študentov 1. ročníkov stredných škôl pre prevenčnú prácu formou besied a diskusných stretnutí v rovesníckom prostredí. V rámci projektu študenti na základe výberu absolvujú sériu odborných výcvikov s dôrazom na sociálno – psychologické zručnosti a zážitkové metódy ako aj odborný obsah rôznych tém zo života dospievajúcej mládeže z nasledovných oblastí -  primárna prevencia nikotinizmu a alkoholizmu, zdravý životný štýl, infekcia HIV/AIDS, iné sexuálne prenosné ochorenia a urológia, drogy, partnerské vzťahy, láska, sexualita a antikoncepcia, duševné zdravie a prvá pomoc. </w:t>
      </w:r>
    </w:p>
    <w:p>
      <w:pPr>
        <w:pStyle w:val="TextBody"/>
        <w:rPr/>
      </w:pPr>
      <w:r>
        <w:rPr/>
        <w:tab/>
        <w:t>Od r. 2003 sme v spolupráci s Mestom Spišská Nová Ves, strednými školami a OZ “Mladí ľudia a život“ uskutočnili pri príležitosti Svetového dňa HIV/AIDS už 5 ročníkov 3- dňového workshopu „Mladí ľudia a život“, ktorý je určený pre študentov stredných škôl a jeho priebeh je rozdelený do odbornej (10 rôznych tém zo života mladých ľudí), športovej (floorbalový turnaj pre chlapcov a dievčatá) a kultúrno - spoločenskej časti (sviečkový pochod, koncert,  spoločenský večer a prezentácia divadelných scénok všetkých zúčastnených skupín).</w:t>
      </w:r>
    </w:p>
    <w:p>
      <w:pPr>
        <w:pStyle w:val="TextBody"/>
        <w:rPr/>
      </w:pPr>
      <w:r>
        <w:rPr/>
        <w:tab/>
        <w:t>Za uvedené obdobie prvého polroku 2008 sme zrealizovali v rámci tohto projektu 45 besied na témy „Životný štýl mladých ľudí“, „Sexualita, láska a antikoncepcia“, „Fajčenie , alkohol a prevencia“, „Drogy - primárna prevencia a prvá pomoc“, HIV/AIDS a sexuálne prenosné ochorenia“ ako aj „Duševné zdravie a stres“ . Besedy boli určené žiakom 9. ročníkov základných škôl a študentom 1. a 2.ročníkov stredných škôl.</w:t>
      </w:r>
    </w:p>
    <w:p>
      <w:pPr>
        <w:pStyle w:val="TextBody"/>
        <w:rPr/>
      </w:pPr>
      <w:r>
        <w:rPr/>
        <w:t xml:space="preserve">Besedy mali u cieľovej skupiny pozitívny ohlas a stretli sa s veľkou podporou riaditeľov a koordinátorov primárnej prevencie základných a stredných škôl. </w:t>
      </w:r>
    </w:p>
    <w:p>
      <w:pPr>
        <w:pStyle w:val="TextBody"/>
        <w:rPr/>
      </w:pPr>
      <w:r>
        <w:rPr/>
        <w:t>Počas týchto aktivít bolo vykonaných viac ako 50 konzultácii zameraných na termíny a obsah besied.</w:t>
      </w:r>
    </w:p>
    <w:p>
      <w:pPr>
        <w:pStyle w:val="TextBody"/>
        <w:rPr/>
      </w:pPr>
      <w:r>
        <w:rPr/>
        <w:tab/>
        <w:t xml:space="preserve">V spolupráci s ÚS SČK vykonávame každý rok školenia a semináre pre pedagógov základných a stredných škôl v oblasti prvej pomoci a prevencie úrazov. Pre deti základných škôl a študentov stredných škôl  pôsobíme pravidelne v pozícii hlavného rozhodcu na súťažiach hliadok mladých zdravotníkov a družstiev prvej pomoci. </w:t>
      </w:r>
    </w:p>
    <w:p>
      <w:pPr>
        <w:pStyle w:val="TextBody"/>
        <w:rPr>
          <w:bCs/>
        </w:rPr>
      </w:pPr>
      <w:r>
        <w:rPr>
          <w:bCs/>
        </w:rPr>
        <w:t>V súvislosti s projektom „Prevencia úrazovosti detí“ sme distribuovali osvetový materiál  podľa inštrukcií Detského fondu SR na detské ambulancie v okresoch Spišská Nová Ves a Gelni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5   Aktivity pri príležitosti významných dní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ab/>
        <w:t>Tieto aktivity sú zamerané na zdravotno – výchovné akcie pre obyvateľstvo s osobitným zameraním na témy a termíny odporúčané SZO.</w:t>
      </w:r>
    </w:p>
    <w:p>
      <w:pPr>
        <w:pStyle w:val="TextBody"/>
        <w:rPr>
          <w:bCs/>
        </w:rPr>
      </w:pPr>
      <w:r>
        <w:rPr>
          <w:bCs/>
        </w:rPr>
        <w:t xml:space="preserve">  </w:t>
      </w:r>
    </w:p>
    <w:p>
      <w:pPr>
        <w:pStyle w:val="TextBody"/>
        <w:rPr/>
      </w:pPr>
      <w:r>
        <w:rPr/>
        <w:tab/>
        <w:t>Svetový deň TBC sme spropagovali na základných a stredných školách ako aj obecných a mestských úradoch v okresoch Spišská Nová Ves a Gelnica. Na RÚVZ sme zhotovili aj panel k uvedenej téme. Regionálnym médiám sme poskytli článok k téme TBC.</w:t>
      </w:r>
    </w:p>
    <w:p>
      <w:pPr>
        <w:pStyle w:val="TextBody"/>
        <w:rPr/>
      </w:pPr>
      <w:r>
        <w:rPr/>
        <w:tab/>
        <w:t xml:space="preserve">Pri príležitosti Svetového dňa vody sme prostredníctvom regionálnych médií zverejnili článok o význame pitného režimu a minerálnych vôd pre zdravie. Pre TV Redutu boli poskytnuté 2 materiály do teletextu. V priestoroch pred poradňou zdravia bol zhotovený informačný panel s problematikou vody a minerálnej vody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ri príležitosti Svetového dňa zdravia sme v spolupráci s Mestským úradom v Spišskej Novej Vsi v priestoroch Vlastivedného múzea Spiša zrealizovali pre obyvateľov mesta 2 – dňové Dni zdravia, v rámci ktorých sme vykonali 51 záujemcom antropometrické merania, merania krvného tlaku a obsahu tuku ako aj biochemické merania celkového a ochranného cholesterolu. Zároveň sme týmto klientom poskytli aj individuálne konzultácie a poradenstvo k zmene životného štýlu. Návštevníkom sme poskytli aj osvetový materiál k rôznym zdravotným témam – pohyb, výživa, cholesterol a krvný tlak   </w:t>
      </w:r>
    </w:p>
    <w:p>
      <w:pPr>
        <w:pStyle w:val="TextBody"/>
        <w:rPr/>
      </w:pPr>
      <w:r>
        <w:rPr/>
        <w:t xml:space="preserve">K týmto aktivitám sme poskytli interwiev pre regionálnu TV Redutu a akcia bola zverejnená aj v regionálnych periodikách.  </w:t>
      </w:r>
    </w:p>
    <w:p>
      <w:pPr>
        <w:pStyle w:val="TextBody"/>
        <w:rPr>
          <w:color w:val="993300"/>
        </w:rPr>
      </w:pPr>
      <w:r>
        <w:rPr>
          <w:color w:val="993300"/>
        </w:rPr>
        <w:t xml:space="preserve"> </w:t>
      </w:r>
    </w:p>
    <w:p>
      <w:pPr>
        <w:pStyle w:val="TextBody"/>
        <w:rPr/>
      </w:pPr>
      <w:r>
        <w:rPr/>
        <w:tab/>
        <w:t xml:space="preserve">K Svetovému dňu nefajčenia sme v spolupráci s Mestom Spišská Nová Ves, OZ Mladí ľudia a život a Gymnáziom na Javorovej ulici zrealizovali pre študentov stredných škôl seminár k problematike fajčenia a odvykania a pre pre širokú verejnosť akciu „Vymeň cigaretu za vitamín“. Súčasťou akcie bola aj realizácia ankety u dobrovoľníkov – fajčiarov, ktorí boli ochotní zahasiť cigaretu a vymeniť ju za vitamíny ponúknuté študentmi z Gymnázia. Celkom bolo oslovených takmer 200 fajčiarov v uliciach mesta, ktorým boli poskytnuté letáky s výhodami nefajčenia ako aj radami ako sa stať nefajčiarom. K akcii boli poskytnuté 2 interwiev pre TV Redutu a informácie boli zverejnené aj v regionálnej tlači. </w:t>
      </w:r>
    </w:p>
    <w:p>
      <w:pPr>
        <w:pStyle w:val="TextBody"/>
        <w:rPr/>
      </w:pPr>
      <w:r>
        <w:rPr/>
        <w:tab/>
        <w:t xml:space="preserve">V mesiaci máj sa taktiež zrealizovalo 17 prednášok a besied pre žiakov 1. – 5. ročníkov na 5 základných školách v Spišskej Novej Vsi a Smižanoch na tému „Prevencia fajčenia a zdravotné následky nikotinizmu“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K Svetovému dňu boja proti drogám zrealizovali peer aktivisti na základných a stredných školách pre svojich rovesníkov v rámci projektu „Mladí ľudia a život“ 29 besied na 13 školách s témou primárna prevencia drogových závislostí, fajčenie a alkoholizmus. Tieto besedy si čoraz viac získavajú obľúbenosť a podporu u študentov a pedagógov. K besedám bolo vykonaných 30 konzultácií.  </w:t>
      </w:r>
    </w:p>
    <w:p>
      <w:pPr>
        <w:pStyle w:val="TextBody"/>
        <w:rPr/>
      </w:pPr>
      <w:r>
        <w:rPr/>
        <w:t>K Svetovému dňu pohybu sme zrealizovali pre širokú verejnosť v spolupráci s Mestom Spišská Nová Ves a CVČ Spišská Nová Ves počas večerného behu mestom merania antropometrických ukazovateľov, krvného tlaku, obsahu telesného tuku ako aj test telesnej zdatnosti formou Ruffierovho testu pre 20 záujemcov. Testy sme vyhodnocovali a dobrovoľníkom sme poskytli konzultácie k optimalizácii pohybových aktivít na základe zohľadnenia frekvencie, intenzity a trvania pohybu a informovali sme ich o možnosti kompletného vyšetrenia a absolvovania ďalších záťažových testov v poradni zdravi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Zkladntext21"/>
        <w:rPr/>
      </w:pPr>
      <w:r>
        <w:rPr/>
        <w:t>9.6    Program podpory zdravia znevýhodnených rómskych komunít</w:t>
      </w:r>
    </w:p>
    <w:p>
      <w:pPr>
        <w:pStyle w:val="Normal"/>
        <w:jc w:val="both"/>
        <w:rPr/>
      </w:pPr>
      <w:r>
        <w:rPr/>
      </w:r>
    </w:p>
    <w:p>
      <w:pPr>
        <w:pStyle w:val="Zkladntext21"/>
        <w:rPr>
          <w:b w:val="false"/>
          <w:b w:val="false"/>
        </w:rPr>
      </w:pPr>
      <w:r>
        <w:rPr>
          <w:b w:val="false"/>
        </w:rPr>
        <w:tab/>
        <w:t>Úloha sa plní v rámci Programu podpory zdravia pre znevýhodnené komunity žijúce v segregovaných a  separovaných rómskych osídleniach, ktorú realizuje náš RÚVZ od marca 2007 prostredníctvom 3 komunitných asistentiek zdravotnej výchovy.</w:t>
      </w:r>
    </w:p>
    <w:p>
      <w:pPr>
        <w:pStyle w:val="Zkladntext21"/>
        <w:rPr>
          <w:b w:val="false"/>
          <w:b w:val="false"/>
        </w:rPr>
      </w:pPr>
      <w:r>
        <w:rPr>
          <w:b w:val="false"/>
        </w:rPr>
        <w:tab/>
        <w:t xml:space="preserve">V rámci programu sa monitoroval  v spolupráci s komunitnými asistentkami v r. 2007 životný štýl a zdravotný stav rómskej populácie v rôznych obciach okresu Spišská Nová Ves a Gelnica. U 202 mužov a žien sme zrealizovali v terénnych podmienkach antropometrické a biochemické vyšetrenia, merania krvného tlaku a obsahu tuku v tele. Výsledky boli spracované a odoslané gestorovi úlohy - ÚVZ SR Bratislava.  </w:t>
      </w:r>
    </w:p>
    <w:p>
      <w:pPr>
        <w:pStyle w:val="Zkladntext21"/>
        <w:rPr>
          <w:b w:val="false"/>
          <w:b w:val="false"/>
        </w:rPr>
      </w:pPr>
      <w:r>
        <w:rPr>
          <w:b w:val="false"/>
        </w:rPr>
        <w:tab/>
        <w:t xml:space="preserve">Od mesiaca apríl 2008 sa pokračuje v realizácii programu pre rómske komunity v okresoch Spišská Nová Ves a Gelnica. Komunitné asistentky realizujú aktivity v oblasti podpory zdravia zamerané na zvýšenie zdravotného povedomia v oblasti povinného očkovania, zdravotného poistenia ako aj zvýšenia návštev u všeobecného lekára, stomatológa, detského lekára, gynekológa a iných odborných lekárov za účelom prevencie a liečby. V školách vykonávajú pre rómske deti a mládež prednášky a besedy obsahovo zamerané na výchovu k partnerstvu, manželstvu a rodičovstvu ako aj primárnu prevenciu fajčenia, alkoholizmu a drogových závislostí ako aj infekcie HIV/AIDS a iných sexuálne prenosných ochorení. U menších detí sa vykonáva výchova k starostlivosti o ľudské telo a chrup a v prípade potreby aj odvšivenie. </w:t>
      </w:r>
    </w:p>
    <w:p>
      <w:pPr>
        <w:pStyle w:val="Normal"/>
        <w:jc w:val="both"/>
        <w:rPr/>
      </w:pPr>
      <w:r>
        <w:rPr/>
        <w:tab/>
        <w:t>V rómskych osadách sú aktivity zamerané na prednáškovú činnosť v Komunitných centrách so zameraním na rôzne témy – životospráva, hygiena bývania, uskladňovanie potravín, najčastejšie ochorenia u detí a dospelých, prevencia infekčných ochorení, očkovanie,  likvidácia komunálneho odpadu a udržiavanie čistoty a poriadku v okolí obydlí a zdrojov pitnej vody.</w:t>
      </w:r>
    </w:p>
    <w:p>
      <w:pPr>
        <w:pStyle w:val="Normal"/>
        <w:jc w:val="both"/>
        <w:rPr/>
      </w:pPr>
      <w:r>
        <w:rPr/>
        <w:tab/>
        <w:t>V tejto súvislosti komunitné asistentky nadviazali spoluprácu so starostami Obecných úradov, riaditeľmi základných a osobitných škôl ako aj detskými lekármi a všeobecnými lekármi pre dospelých.</w:t>
      </w:r>
    </w:p>
    <w:p>
      <w:pPr>
        <w:pStyle w:val="Normal"/>
        <w:jc w:val="both"/>
        <w:rPr/>
      </w:pPr>
      <w:r>
        <w:rPr/>
        <w:tab/>
        <w:t xml:space="preserve">Za prvý polrok 2008 pracovali v 12 obciach, vykonali viac ako 40 prednášok v školách a Komunitných centrách pre deti, školskú mládež a dospelú populáciu. Navštívili viac ako 150 rodín za účelom šírenia osvety v súvislosti s povinným očkovaním a preventívnymi lekárskymi prehliadkami. V školách a rodinách vykonávali odvšivovanie a poradenstvo v prevencii a liečbe tohto ochorenia.  Celkom uskutočnili viac ako 150 metodických návštev na školách, obecných úradoch a zdravotníckych ambulanciách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9.7  „Quit and win“ – Prestaň a vyhráš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Úlohu realizujeme pre dospelú populáciu každý párny kalendárny rok od roku 2000 v striedaní s úlohou „Vyzvi srdce k pohybu“, ktorá sa plní pre širokú verejnosť počas nepárnych kalendárnych rokov.</w:t>
      </w:r>
    </w:p>
    <w:p>
      <w:pPr>
        <w:pStyle w:val="Normal"/>
        <w:jc w:val="both"/>
        <w:rPr/>
      </w:pPr>
      <w:r>
        <w:rPr/>
        <w:tab/>
        <w:t>Kampaň sme spropagovali formou regionálnych médií, teletextu a interwiev v TV Reduta ako aj prostredníctvom našej webovej, kde bola zverejnená prihláška do súťaže „Prestaň a vyhráš“. Prihlášku sme distribuovali aj do mestských lekární, Očnej optiky a Informačného centra mesta Spišská Nová Ves. V rámci aktivít v oblasti podpory zdravia a odvykania od fajčenia sme poskytli prihlášky aj 16 zamestnancom firmy Embraco, pre ktorých sme realizovali sériu motivačných seminárov zameraných na škodlivosť a odvykanie od fajčenia a zároveň sme im vykonali aj merania antropometrických parametrov, krvného tlaku a pulzu, obsahu tuku v tele a opakované vyšetrenia Spirometrom a Smokerlyzerom. Týmto klientom sme poskytli skupinové a individuálne poradenstvo k odvykaniu od fajčenia s použitím nikotínových náhrad v rámci poradne na odvykanie od fajčenia.</w:t>
      </w:r>
    </w:p>
    <w:p>
      <w:pPr>
        <w:pStyle w:val="Normal"/>
        <w:jc w:val="both"/>
        <w:rPr/>
      </w:pPr>
      <w:r>
        <w:rPr/>
        <w:tab/>
        <w:t>Pre koordinátorov prevencie drogových závislostí z okresu Gelnica v spolupráci so školským úradom sme zrealizovali seminár „Fajčenie - prevencia a odvykanie“ a prostredníctvom týchto pedagógov sme spropagovali aj súťaž „Prestaň a vyhráš“ a poskytli sme im potrebné prihlášky pre pracovníkov základných škôl Gelnického okres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rPr/>
      </w:pPr>
      <w:r>
        <w:rPr/>
        <w:t xml:space="preserve">9.8    Národný program prevencie obezit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Túto úlohu plníme v spolupráci s úsekom regionálneho hygienika v rámci aktivít Poradenského centra zdravotnej výchovy a podpory zdravia. Pri Regionálnom úrade verejného zdravotníctva  v Spišskej Novej Vsi máme zriadenú základnú poradňu zdravia,  poradňu pre optimalizáciu pohybovej aktivity a na základe konzultácií a odporúčaní zo základnej poradne poskytujeme klientom aj poradenstvo v oblasti odvykania od fajčenia v poradni pre odvykanie od fajčenia. Poradenstvo v oblasti zdravej výživy a pitného režimu poskytujeme klientom v rámci základnej poradne zdravia.</w:t>
      </w:r>
    </w:p>
    <w:p>
      <w:pPr>
        <w:pStyle w:val="TextBody"/>
        <w:rPr/>
      </w:pPr>
      <w:r>
        <w:rPr/>
        <w:tab/>
        <w:t xml:space="preserve">V základnej poradni zdravia vykonávame antropometrické merania (hmotnosť, výška, obvod pásu a bokov, výpočet BMI a WHR indexov), meranie krvného tlaku a percentuálneho obsahu tuku v tele ako aj biochemické vyšetrenia celkového a ochranného cholesterolu, triglyceridov a glykémie na prístroji Reflotron.  Podľa indikácii realizujeme pre klientov poradní meranie zloženia tela, obsahu vody, tuku a aktívnej hmoty prístrojom Bodystat. </w:t>
      </w:r>
    </w:p>
    <w:p>
      <w:pPr>
        <w:pStyle w:val="TextBody"/>
        <w:rPr/>
      </w:pPr>
      <w:r>
        <w:rPr/>
        <w:tab/>
        <w:t>Údaje v základnej poradni spracovávame v Teste zdravého srdca a v programe Bodystat. Klientom poskytujeme poradenstvo k zmene životného štýlu a pozitívneho ovplyvnenia rizikových faktorov s dôrazom na srdcovo – cievne ochorenia, metabolické a onkologické ochorenia, nadváhu, obezitu a nefarmakologické ovplyvnenie krvného tlaku</w:t>
      </w:r>
      <w:r>
        <w:rPr>
          <w:color w:val="993300"/>
        </w:rPr>
        <w:t xml:space="preserve">.  </w:t>
      </w:r>
    </w:p>
    <w:p>
      <w:pPr>
        <w:pStyle w:val="TextBody"/>
        <w:rPr/>
      </w:pPr>
      <w:r>
        <w:rPr/>
        <w:tab/>
        <w:t>Za obdobie od 1.1. – 30.6.2008 navštívilo základnú poradňu zdravia celkom 229 klientov, z toho 154 žien a 75 mužov. Prvé vyšetrenie absolvovalo 145 klientov, z toho 97 žien a 48 mužov a kontrolne vyšetrených bolo v prvom polroku 84 klientov, z toho 57 žien a 27 mužov.</w:t>
      </w:r>
    </w:p>
    <w:p>
      <w:pPr>
        <w:pStyle w:val="TextBody"/>
        <w:rPr/>
      </w:pPr>
      <w:r>
        <w:rPr/>
        <w:tab/>
        <w:t xml:space="preserve">Merania a konzultácie vykonávame podľa dohody aj v rámci spolupráce s rôznymi firmami a inštitúciami pre uzavreté skupiny klientov v terénnych podmienkach ako aj pri príležitosti Svetového dňa zdravia, kde sú tieto merania s obmedzeným rozsahom určené pre širokú verejnosť. Vo firme Embraco sme v spolupráci s poisťovňou Dôvera vyšetrili a poskytli konzultácie 45 zamestnancom. Počas dni zdravia sme poskytli služby a poradenstvo 51 občanom mesta Spišská Nová Ves.  </w:t>
      </w:r>
    </w:p>
    <w:p>
      <w:pPr>
        <w:pStyle w:val="TextBody"/>
        <w:rPr/>
      </w:pPr>
      <w:r>
        <w:rPr/>
        <w:tab/>
        <w:t xml:space="preserve">V poradni pre optimalizáciu pohybovej aktivity sme v prvom polroku vykonali 29 záujemcom na základe odporúčaní z poradne zdravia ergometrické záťažové testy telesnej zdatnosti s následným počítačovým spracovaním výsledkov meraní a poskytli individuálne konzultácie k optimalizácii pohybovej aktivity. Počas aktivít v rámci „Večerného behu mestom“ sme otestovali 16 dobrovoľníkov formou Ruffierovho testu. Počas odborného výcviku zameraného na peer prevenciu pre študentov stredných škôl sme zrealizovali tento test pre 20 chlapcov a dievčatá, pre matky s deťmi v CVČ sme testovali 8 žien a v Embracu 6 zamestnancov.  Celkom sme poskytli služby a poradenstvo k optimalizácii pohybovej aktivity 79 klientom, z toho 46 ženám a 33 mužom. 63 klientov bolo vyšetrených a otestovaných prvý krát a 16 absolvovali kontrolné vyšetrenie. </w:t>
      </w:r>
    </w:p>
    <w:p>
      <w:pPr>
        <w:pStyle w:val="TextBody"/>
        <w:rPr/>
      </w:pPr>
      <w:r>
        <w:rPr/>
        <w:tab/>
        <w:t>V poradni pre odvykanie od fajčenia sme poskytli v prvom polroku individuálne konzultácie pre 26 záujemcov, ktorým sme vykonali vstupné vyšetrenia Smokerlyzerom a Spirometrom a odporúčali najvhodnejší spôsob prekonania nikotínovej závislos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9   CINDI program SR - Shape u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Túto úlohu nerealizujem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0.2  Sledovanie a hodnotenie výkonu kontroly zákona o ochrane nefajčiarov na základe oznámení kontrolných inštitúc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edovanie a hodnotenie výkonu kontroly zákona kontroly tabaku o ochrane nefajčiarov na základe oznámení kontrolných inštitúcií vykonávajú iné oddelenia RÚVZ Spišská Nová Ves. </w:t>
      </w:r>
    </w:p>
    <w:p>
      <w:pPr>
        <w:pStyle w:val="Normal"/>
        <w:jc w:val="both"/>
        <w:rPr/>
      </w:pPr>
      <w:r>
        <w:rPr/>
        <w:tab/>
        <w:t xml:space="preserve">V rámci preventívnych aktivít na školách a úradoch upozorňujeme kompetentných pracovníkov na dôslednosť dodržiavania Zákona o ochrane nefajčiarov.   </w:t>
      </w:r>
    </w:p>
    <w:p>
      <w:pPr>
        <w:pStyle w:val="TextBody"/>
        <w:rPr/>
      </w:pPr>
      <w:r>
        <w:rPr/>
        <w:tab/>
        <w:t xml:space="preserve">K Svetovému dňu nefajčenia sme v spolupráci s Mestom Spišská Nová Ves, OZ Mladí ľudia a život a Gymnáziom na Javorovej ulici zrealizovali pre študentov stredných škôl seminár k problematike fajčenia a odvykania a pre pre širokú verejnosť akciu „Vymeň cigaretu za vitamín“. Súčasťou akcie bola aj realizácia ankety u dobrovoľníkov – fajčiarov, ktorí boli ochotní zahasiť cigaretu a vymeniť ju za vitamíny ponúknuté študentmi z Gymnázia. Celkom bolo oslovených takmer 200 fajčiarov v uliciach mesta, ktorým boli poskytnuté letáky s výhodami nefajčenia ako aj radami ako sa stať nefajčiarom. K akcii boli poskytnuté 2 interwiev pre TV Redutu a informácie boli zverejnené aj v regionálnej tlači. </w:t>
      </w:r>
    </w:p>
    <w:p>
      <w:pPr>
        <w:pStyle w:val="TextBody"/>
        <w:rPr/>
      </w:pPr>
      <w:r>
        <w:rPr/>
        <w:tab/>
        <w:t xml:space="preserve">V mesiaci máj sa taktiež zrealizovalo 17 prednášok a besied pre žiakov 1. – 5. ročníkov na 5 základných školách v Spišskej Novej Vsi a Smižanoch na tému „Prevencia fajčenia a zdravotné následky nikotinizmu“.  </w:t>
      </w:r>
    </w:p>
    <w:p>
      <w:pPr>
        <w:pStyle w:val="TextBody"/>
        <w:rPr/>
      </w:pPr>
      <w:r>
        <w:rPr/>
        <w:tab/>
        <w:t xml:space="preserve">K týmto aktivitám sme poskytli interwiev pre regionálnu TV Redutu a akcia bola zverejnená aj v regionálnych periodiká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 Antiqua" w:hAnsi="Book Antiqua" w:cs="Book Antiqua"/>
      <w:b/>
      <w:smallCaps/>
      <w:shadow/>
      <w:sz w:val="52"/>
      <w:szCs w:val="20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60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ny11b">
    <w:name w:val="normálny11b"/>
    <w:basedOn w:val="Normal"/>
    <w:qFormat/>
    <w:pPr>
      <w:jc w:val="both"/>
    </w:pPr>
    <w:rPr>
      <w:sz w:val="22"/>
      <w:szCs w:val="20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Zkladntext21">
    <w:name w:val="Základný text 21"/>
    <w:basedOn w:val="Normal"/>
    <w:qFormat/>
    <w:pPr>
      <w:jc w:val="both"/>
    </w:pPr>
    <w:rPr>
      <w:b/>
      <w:bCs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y1">
    <w:name w:val="Normálny1"/>
    <w:basedOn w:val="Normal"/>
    <w:qFormat/>
    <w:pPr>
      <w:suppressAutoHyphens w:val="true"/>
      <w:ind w:left="0" w:right="0" w:firstLine="567"/>
      <w:jc w:val="both"/>
    </w:pPr>
    <w:rPr>
      <w:szCs w:val="20"/>
    </w:rPr>
  </w:style>
  <w:style w:type="paragraph" w:styleId="Odsaden1riadok">
    <w:name w:val="odsadený 1.riadok"/>
    <w:basedOn w:val="Normal"/>
    <w:qFormat/>
    <w:pPr>
      <w:ind w:left="0" w:right="0" w:firstLine="567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21:00Z</dcterms:created>
  <dc:creator>RITTER</dc:creator>
  <dc:description/>
  <cp:keywords/>
  <dc:language>en-US</dc:language>
  <cp:lastModifiedBy>Kroslakova</cp:lastModifiedBy>
  <cp:lastPrinted>2008-07-10T14:34:00Z</cp:lastPrinted>
  <dcterms:modified xsi:type="dcterms:W3CDTF">2008-07-22T17:30:00Z</dcterms:modified>
  <cp:revision>4</cp:revision>
  <dc:subject/>
  <dc:title>P l n e n i e     ú l o h    a   p r o g r a m o v     na  odde</dc:title>
</cp:coreProperties>
</file>